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Gruppenarbeit: Gesprächsführung im zweiten Teil der Abiturprüfung [2013]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 xml:space="preserve">gewählter inhaltlicher Schwerpunkt des Abiturs 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La España de hoy: El bilingüismo como faceta de la sociedad español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</w:rPr>
        <w:t>Inhaltliche Schwerpunkt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A. el conflicto: la Constitución Española [1978] – el Estatuto de Cataluña [2006]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. el contexto histórico: Franco, persecució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. la influencia en la vida cotidiana [la Generalitat] [el hospital, la escuela, el colegio]: la lengua oficial, lengua vehicula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: la lengua como lengua unificadora, la discriminación, la divergenc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función de la lengua [el término de la identidad]: perder los raíces, inmersión lingüísti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la polític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erster Prüfungsteil: inmigración de África a Españ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Überleitung vom ersten Thema zum zweiten Them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nsamos en los inmigrantes africanos en España. ¿En qué situación se encuentran cuando busquen un trabajo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Einstiegsimpuls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Überleitung vom ersten Thema zum zweiten Them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nsamos en los inmigrantes africanos en España. ¿En qué situación [lingüística] se encuentran cuando busquen un trabajo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chwerpunkt: Cataluñ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Impulse zu den einzelnen Aspekten aus dem zweiten Prüfungstei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zu A.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scribe o explica el desarrollo del conflicto lingüístico, ¿Por qué la situación es así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[la diferencia entre el Estatuto y la Constitución]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s-ES"/>
        </w:rPr>
        <w:t>hier als Option bzw. Erwartungshorizont : inmersión lingüísti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</w:rPr>
        <w:t>dann zu B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s-ES"/>
        </w:rPr>
        <w:t>Has mencionado el pasado. ¿Puedes explicármelo? [Franco]/ nacionalismo, autonomía, lucha por separación, hier als Option bzw. Erwartungshorizont : inmersión lingüísti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</w:rPr>
        <w:t>dann zu C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uedes dar unos ejemplos de influencias en la vida cotidiana [la escuela, la calle, la administración, la vida de negocio]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dann zu D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Fallbeispiel: Imagina el caso siguiente: un habitante de Andalucía quien busca un trabajo en Cataluña, el padre quien quiere una educación bilingüe]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uáles son problemas o conflictos ..? [opinión personal] Comenta la situación de esta famil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 xml:space="preserve">Abschluss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niendo en cuenta lo que sabes del debate lingüístico en Cataluña, ¿estudiarías en Barcelona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rste Hilfe Koffer: Hier an der Stelle lieber Unterrichtsbeispiele einfügen als Impuls geben: Piensa en los temas mencionados en el curso del españ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de-DE" w:bidi="hi-IN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03:00Z</dcterms:created>
  <dc:creator>Lehrer</dc:creator>
  <dc:description/>
  <cp:keywords/>
  <dc:language>en-US</dc:language>
  <cp:lastModifiedBy>Lehrer</cp:lastModifiedBy>
  <dcterms:modified xsi:type="dcterms:W3CDTF">2013-01-25T10:03:00Z</dcterms:modified>
  <cp:revision>2</cp:revision>
  <dc:subject/>
  <dc:title>Gruppenarbeit: Gesprächsführung im zweiten Teil der Abiturprüfung [2013]</dc:title>
</cp:coreProperties>
</file>