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Kugellager: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Beschreibung</w:t>
      </w:r>
      <w:r>
        <w:rPr>
          <w:rFonts w:cs="Comic Sans MS" w:ascii="Comic Sans MS" w:hAnsi="Comic Sans MS"/>
          <w:sz w:val="22"/>
          <w:szCs w:val="22"/>
        </w:rPr>
        <w:t xml:space="preserve">: Die Teilnehmer stehen in zwei Kreisen – der innere Kreis steht mit den Gesichtern nach außen, der äußere schaut nach innen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ine Aufgabe wird gestellt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>die äußeren Partner äußern mögliche Antworten, die inneren Partner hören zu und antwort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r äußere oder innere Kreis rotiert, neue Partner ergeben sich – eine neue Frage wird gestellt – die Person auf der Innenseite antworte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Funktion</w:t>
      </w:r>
      <w:r>
        <w:rPr>
          <w:rFonts w:cs="Comic Sans MS" w:ascii="Comic Sans MS" w:hAnsi="Comic Sans MS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edanken austausch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munikation entwickel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bleme lösen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Kugellager: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Beschreibung</w:t>
      </w:r>
      <w:r>
        <w:rPr>
          <w:rFonts w:cs="Comic Sans MS" w:ascii="Comic Sans MS" w:hAnsi="Comic Sans MS"/>
          <w:sz w:val="22"/>
          <w:szCs w:val="22"/>
        </w:rPr>
        <w:t xml:space="preserve">: Die Teilnehmer stehen in zwei Kreisen – der innere Kreis steht mit den Gesichtern nach außen, der äußere schaut nach innen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ine Aufgabe wird gestell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e äußeren Partner äußern mögliche Antworten, die inneren Partner hören zu und antworten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>der äußere oder innere Kreis rotiert, neue Partner ergeben sich – eine neue Frage wird gestellt – die Person auf der Innenseite antworte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Funktion</w:t>
      </w:r>
      <w:r>
        <w:rPr>
          <w:rFonts w:cs="Comic Sans MS" w:ascii="Comic Sans MS" w:hAnsi="Comic Sans MS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edanken austausch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munikation entwickel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bleme lösen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Kugellager: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Beschreibung</w:t>
      </w:r>
      <w:r>
        <w:rPr>
          <w:rFonts w:cs="Comic Sans MS" w:ascii="Comic Sans MS" w:hAnsi="Comic Sans MS"/>
          <w:sz w:val="22"/>
          <w:szCs w:val="22"/>
        </w:rPr>
        <w:t xml:space="preserve">: Die Teilnehmer stehen in zwei Kreisen – der innere Kreis steht mit den Gesichtern nach außen, der äußere schaut nach innen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ine Aufgabe wird gestell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e äußeren Partner äußern mögliche Antworten, die inneren Partner hören zu und antworten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>der äußere oder innere Kreis rotiert, neue Partner ergeben sich – eine neue Frage wird gestellt – die Person auf der Innenseite antworte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Funktion</w:t>
      </w:r>
      <w:r>
        <w:rPr>
          <w:rFonts w:cs="Comic Sans MS" w:ascii="Comic Sans MS" w:hAnsi="Comic Sans MS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edanken austausch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munikation entwickel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bleme lösen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418" w:right="226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35:00Z</dcterms:created>
  <dc:creator>André</dc:creator>
  <dc:description/>
  <cp:keywords/>
  <dc:language>en-US</dc:language>
  <cp:lastModifiedBy>Katrin Woestmeyer</cp:lastModifiedBy>
  <cp:lastPrinted>2011-02-13T13:34:00Z</cp:lastPrinted>
  <dcterms:modified xsi:type="dcterms:W3CDTF">2020-02-27T12:35:00Z</dcterms:modified>
  <cp:revision>2</cp:revision>
  <dc:subject/>
  <dc:title>Kugellager:</dc:title>
</cp:coreProperties>
</file>