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hreibkonferenz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>: Die Teilnehmer tauschen sich ausschließlich schriftlich auf einem jederzeit für alle einsehbaren Bogen über ein Problem aus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gensätzliche oder komplementäre Ideen vergleichen und reflektiere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Einsichten zu einem Thema austausch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reibkompetenz förder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hreibkonferenz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>: Die Teilnehmer tauschen sich ausschließlich schriftlich auf einem jederzeit für alle einsehbaren Bogen über ein Problem aus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Gegensätzliche oder komplementäre Ideen vergleichen und reflektier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insichten zu einem Thema austausch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reibkompetenz förder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hreibkonferenz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>: Die Teilnehmer tauschen sich ausschließlich schriftlich auf einem jederzeit für alle einsehbaren Bogen über ein Problem aus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gensätzliche oder komplementäre Ideen vergleichen und reflektier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insichten zu einem Thema austausch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reibkompetenz förder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8" w:right="226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34:00Z</dcterms:created>
  <dc:creator>André</dc:creator>
  <dc:description/>
  <cp:keywords/>
  <dc:language>en-US</dc:language>
  <cp:lastModifiedBy>Katrin Woestmeyer</cp:lastModifiedBy>
  <dcterms:modified xsi:type="dcterms:W3CDTF">2020-02-27T12:34:00Z</dcterms:modified>
  <cp:revision>2</cp:revision>
  <dc:subject/>
  <dc:title/>
</cp:coreProperties>
</file>