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rbeitsblatt Schleifen mit Objekten von Klas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e können hier auf das Java-Dateien zum Projekt Haus, aus dem Einstieg in die Javaprogrammierung zurückgreife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rstellen Sie  eine waagerechte Straße, indem Sie die Häuser wie Reihenhäuser nebeneinander in gleichem Abstand auf dem Bildschirm positionieren.</w: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3771900" cy="228600"/>
                <wp:effectExtent l="508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228600"/>
                          <a:chOff x="0" y="0"/>
                          <a:chExt cx="37720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144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Hausreih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7.8pt;width:297pt;height:18pt" coordorigin="900,156" coordsize="5940,360">
                <v:rect id="shape_0" fillcolor="white" stroked="t" o:allowincell="f" style="position:absolute;left:900;top:156;width:53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01;top:156;width:53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00;top:156;width:53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1;top:156;width:53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140,336" to="5399,336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01;top:156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Hausreih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Verwenden Sie eine for-Schleif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rstellen Sie eine senkrechte Straße, indem Sie die 10 Häuser hintereinander auf dem Bildschirm positionieren.</w: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76200</wp:posOffset>
                </wp:positionV>
                <wp:extent cx="2628900" cy="914400"/>
                <wp:effectExtent l="508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914400"/>
                          <a:chOff x="0" y="0"/>
                          <a:chExt cx="262908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8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228600"/>
                            <a:ext cx="1600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Häuser hintereinand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6pt;width:207pt;height:72pt" coordorigin="2160,120" coordsize="4140,1440">
                <v:rect id="shape_0" fillcolor="white" stroked="t" o:allowincell="f" style="position:absolute;left:2160;top:120;width:53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60;top:660;width:53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60;top:1200;width:53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060,120" to="3060,13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780;top:480;width:25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Häuser hintereinand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Verwenden Sie auch hier eine for-Schleif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ntwickeln Sie einen Ortsteil, indem 10 Hausreihen von je 4 Häusern hintereinander positioniert werden.</w: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38100</wp:posOffset>
                </wp:positionV>
                <wp:extent cx="4000500" cy="914400"/>
                <wp:effectExtent l="508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0680" cy="914400"/>
                          <a:chOff x="0" y="0"/>
                          <a:chExt cx="400068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430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430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430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8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6858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6858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6858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0480" y="3430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880" y="11448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Ortstei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3pt;width:315pt;height:72pt" coordorigin="1440,60" coordsize="6300,1440">
                <v:rect id="shape_0" fillcolor="white" stroked="t" o:allowincell="f" style="position:absolute;left:1440;top:60;width:53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40;top:60;width:53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40;top:60;width:53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40;top:60;width:53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40;top:600;width:53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40;top:600;width:53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40;top:600;width:53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40;top:600;width:53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40;top:1140;width:53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40;top:1140;width:53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40;top:1140;width:53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40;top:1140;width:53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220,600" to="6479,60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660;top:240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Ortstei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in quadratischer Parkplatz soll mit den kleinen Autos belegt werden, die wir schon entwickelt haben. Setzen Sie die Autos so auf den Parkplatz, dass</w:t>
      </w:r>
    </w:p>
    <w:p>
      <w:pPr>
        <w:pStyle w:val="Normal"/>
        <w:numPr>
          <w:ilvl w:val="1"/>
          <w:numId w:val="1"/>
        </w:numPr>
        <w:rPr/>
      </w:pPr>
      <w:r>
        <w:rPr/>
        <w:t>jede 3. Reihe frei bleibt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jede 3. Spalte frei bleibt </w:t>
      </w:r>
    </w:p>
    <w:p>
      <w:pPr>
        <w:pStyle w:val="Normal"/>
        <w:numPr>
          <w:ilvl w:val="1"/>
          <w:numId w:val="1"/>
        </w:numPr>
        <w:rPr/>
      </w:pPr>
      <w:r>
        <w:rPr/>
        <w:t>nur die Ränder belegt werden</w:t>
      </w:r>
    </w:p>
    <w:p>
      <w:pPr>
        <w:pStyle w:val="Normal"/>
        <w:numPr>
          <w:ilvl w:val="1"/>
          <w:numId w:val="1"/>
        </w:numPr>
        <w:rPr/>
      </w:pPr>
      <w:r>
        <w:rPr/>
        <w:t>schräge Streifen von jeweils 2 Autos belegt werden</w:t>
      </w:r>
    </w:p>
    <w:p>
      <w:pPr>
        <w:pStyle w:val="Normal"/>
        <w:rPr/>
      </w:pPr>
      <w:r>
        <w:rPr/>
        <w:t xml:space="preserve">           </w:t>
      </w:r>
      <w:r>
        <w:rPr/>
        <w:t>Benutzen Sie dazu die for-Schleif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1T06:36:00Z</dcterms:created>
  <dc:creator>zyx1</dc:creator>
  <dc:description/>
  <dc:language>en-US</dc:language>
  <cp:lastModifiedBy>Unknown User</cp:lastModifiedBy>
  <dcterms:modified xsi:type="dcterms:W3CDTF">2007-07-13T12:08:00Z</dcterms:modified>
  <cp:revision>3</cp:revision>
  <dc:subject/>
  <dc:title>Arbeitsblatt Schleifen</dc:title>
</cp:coreProperties>
</file>