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allo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tabs>
          <w:tab w:val="clear" w:pos="3240"/>
        </w:tabs>
        <w:rPr/>
      </w:pPr>
      <w:r>
        <w:rPr/>
        <w:t>Programmbeschreib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das Programm „HalloWelt“  gestartet wird, erscheinen zunächst drei Schaltflächen an verschiedenen Positionen auf dem Bildschirm, eine runde mit der Aufschrift „Ende“und zwei viereckige mit den Aufschriften „Hallo“ und „Welt“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27635</wp:posOffset>
                </wp:positionV>
                <wp:extent cx="21805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7310" cy="4827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7310" cy="482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1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7310" cy="4827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7310" cy="482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es Mal, wenn mit der Maus auf den Schaltknopf „Hallo“ oder auf den Schaltknopf „Welt“ gedrückt wird, erscheint das entsprechende Wort an einer zufälligen Stelle auf dem Bildschir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ange, bis die Schaltfläche mit der Aufschrift „Ende“ angeklickt wird. Dann ist das Programm beend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ufgabe:</w:t>
      </w:r>
      <w:r>
        <w:rPr/>
        <w:t xml:space="preserve"> </w:t>
      </w:r>
      <w:r>
        <w:rPr>
          <w:rFonts w:cs="Arial" w:ascii="Arial" w:hAnsi="Arial"/>
        </w:rPr>
        <w:t xml:space="preserve">Erstellt in Partnerarbeit ein </w:t>
      </w:r>
      <w:r>
        <w:rPr>
          <w:rFonts w:cs="Arial" w:ascii="Arial" w:hAnsi="Arial"/>
          <w:b/>
          <w:bCs/>
        </w:rPr>
        <w:t>Klassendiagramm zu dieser Anwendung „HalloWelt“</w:t>
      </w:r>
      <w:r>
        <w:rPr>
          <w:rFonts w:cs="Arial" w:ascii="Arial" w:hAnsi="Arial"/>
        </w:rPr>
        <w:t xml:space="preserve">, dass die Zusammenhänge darstellt zwischen der Klasse „RundeSchaltfläche“, der Klasse „ViereckigeSchaltfläche“ , der Klasse „HalloWelt“ und allen anderen Klassen, die gebraucht werd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Überlegt daz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elche Klassen sich zu einer </w:t>
      </w:r>
      <w:r>
        <w:rPr>
          <w:rFonts w:cs="Arial" w:ascii="Arial" w:hAnsi="Arial"/>
          <w:b/>
          <w:bCs/>
        </w:rPr>
        <w:t>Oberklasse</w:t>
      </w:r>
      <w:r>
        <w:rPr>
          <w:rFonts w:cs="Arial" w:ascii="Arial" w:hAnsi="Arial"/>
        </w:rPr>
        <w:t xml:space="preserve"> zusammenfassen lassen (Verebun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welche Objekte</w:t>
      </w:r>
      <w:r>
        <w:rPr>
          <w:rFonts w:cs="Arial" w:ascii="Arial" w:hAnsi="Arial"/>
        </w:rPr>
        <w:t xml:space="preserve"> eine runde Schaltfläche/ eine viereckige Schaltfläche verwalten  sollte  und welche Objekte die Anwendung „HalloWelt“ verwalten soll (Assoziation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elche </w:t>
      </w:r>
      <w:r>
        <w:rPr>
          <w:rFonts w:cs="Arial" w:ascii="Arial" w:hAnsi="Arial"/>
          <w:b/>
          <w:bCs/>
        </w:rPr>
        <w:t>Eigenschaften</w:t>
      </w:r>
      <w:r>
        <w:rPr>
          <w:rFonts w:cs="Arial" w:ascii="Arial" w:hAnsi="Arial"/>
        </w:rPr>
        <w:t xml:space="preserve"> eine runde Schaltfläche/ eine viereckige Schaltfläche hat (die sie kennen muss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elche </w:t>
      </w:r>
      <w:r>
        <w:rPr>
          <w:rFonts w:cs="Arial" w:ascii="Arial" w:hAnsi="Arial"/>
          <w:b/>
          <w:bCs/>
        </w:rPr>
        <w:t>Methoden</w:t>
      </w:r>
      <w:r>
        <w:rPr>
          <w:rFonts w:cs="Arial" w:ascii="Arial" w:hAnsi="Arial"/>
        </w:rPr>
        <w:t xml:space="preserve"> eine runde Schaltfläche/ eine viereckige Schaltfläche bieten mus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i den Klassen, die im Paket hiddenClasses sind, braucht ihr die Attribute und Methoden nicht anzugeben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jc w:val="both"/>
        <w:rPr/>
      </w:pPr>
      <w:r>
        <w:rPr/>
        <w:t xml:space="preserve">Hinweis: </w:t>
      </w:r>
      <w:r>
        <w:rPr>
          <w:b w:val="false"/>
          <w:bCs w:val="false"/>
        </w:rPr>
        <w:t xml:space="preserve">Eine </w:t>
      </w:r>
      <w:r>
        <w:rPr/>
        <w:t>zufällige Position</w:t>
      </w:r>
      <w:r>
        <w:rPr>
          <w:b w:val="false"/>
          <w:bCs w:val="false"/>
        </w:rPr>
        <w:t xml:space="preserve"> bekommt man mit Hilfe von  zwei Zufallszahlen. Eine Zufallszahl z zwischen 0 und 599 wird </w:t>
      </w:r>
      <w:r>
        <w:rPr/>
        <w:t>mit Hilfe des Befehls</w:t>
      </w:r>
      <w:r>
        <w:rPr>
          <w:b w:val="false"/>
          <w:bCs w:val="false"/>
        </w:rPr>
        <w:t xml:space="preserve"> z= (int) (</w:t>
      </w:r>
      <w:r>
        <w:rPr/>
        <w:t>Math.random()*600);</w:t>
      </w:r>
      <w:r>
        <w:rPr>
          <w:b w:val="false"/>
          <w:bCs w:val="false"/>
        </w:rPr>
        <w:t xml:space="preserve"> erzeugt.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3240" w:leader="none"/>
      </w:tabs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58:00Z</dcterms:created>
  <dc:creator>Unknown User</dc:creator>
  <dc:description/>
  <dc:language>en-US</dc:language>
  <cp:lastModifiedBy>user</cp:lastModifiedBy>
  <cp:lastPrinted>2003-03-23T11:38:00Z</cp:lastPrinted>
  <dcterms:modified xsi:type="dcterms:W3CDTF">2011-10-28T09:55:00Z</dcterms:modified>
  <cp:revision>3</cp:revision>
  <dc:subject/>
  <dc:title>HalloWelt</dc:title>
</cp:coreProperties>
</file>