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334000" cy="2714625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2714760"/>
                          <a:chOff x="0" y="0"/>
                          <a:chExt cx="5334120" cy="2714760"/>
                        </a:xfrm>
                      </wpg:grpSpPr>
                      <pic:pic xmlns:pic="http://schemas.openxmlformats.org/drawingml/2006/picture">
                        <pic:nvPicPr>
                          <pic:cNvPr id="0" name="Oberflaeche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76520" y="800280"/>
                            <a:ext cx="1914480" cy="19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486080"/>
                            <a:ext cx="12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12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8480" y="914400"/>
                            <a:ext cx="12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486080"/>
                            <a:ext cx="12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9880" y="0"/>
                            <a:ext cx="12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17146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2860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343080"/>
                            <a:ext cx="14479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0400" y="148608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8120" y="11430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8pt;width:420pt;height:213.75pt" coordorigin="-360,-360" coordsize="8400,42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erflaeche7" stroked="f" o:allowincell="f" style="position:absolute;left:2280;top:900;width:3014;height:30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980;width:19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2880;width:19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080;width:19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980;width:19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-360;width:19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2340" to="3119,2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0,3240" to="2879,32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0,180" to="5999,10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980" to="6119,233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0,1440" to="5999,14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Oberflächen mit Graphical-User-Interf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Beschrif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elche Bibliothek stellt diese Graphical-user-Interfaces zur Verfügu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Ergänze, so dass ein Fenster </w:t>
      </w:r>
      <w:r>
        <w:rPr>
          <w:rFonts w:cs="Courier New" w:ascii="Courier New" w:hAnsi="Courier New"/>
          <w:sz w:val="20"/>
        </w:rPr>
        <w:t xml:space="preserve">fe </w:t>
      </w:r>
      <w:r>
        <w:rPr/>
        <w:t xml:space="preserve">der Größe 100 mal 500 Pixel erscheint mit der Fenster-Überschrift „Verkehrsinformation“ und einem Container  </w:t>
      </w:r>
      <w:r>
        <w:rPr>
          <w:rFonts w:cs="Courier New" w:ascii="Courier New" w:hAnsi="Courier New"/>
          <w:sz w:val="20"/>
        </w:rPr>
        <w:t>cp</w:t>
      </w:r>
      <w:r>
        <w:rPr/>
        <w:t>, auf den Schaltflächen und andere Graphical-User-Interfaces gesetzt werd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74" w:dyaOrig="6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7pt;height:342.7pt" filled="f" o:ole="">
            <v:imagedata r:id="rId5" o:title=""/>
          </v:shape>
          <o:OLEObject Type="Embed" ProgID="" ShapeID="ole_rId4" DrawAspect="Content" ObjectID="_12211575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ie realisiert man, dass die Komponenten, die oben im Bild zu sehen sind, im Fenster erschein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Schreibe für die Klasse Oberflaeche Methoden, </w:t>
      </w:r>
    </w:p>
    <w:p>
      <w:pPr>
        <w:pStyle w:val="Normal"/>
        <w:numPr>
          <w:ilvl w:val="0"/>
          <w:numId w:val="2"/>
        </w:numPr>
        <w:rPr/>
      </w:pPr>
      <w:r>
        <w:rPr/>
        <w:t>um den Inhalt des Textfeldes zu erfr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m den Inhalt des Textfelds zu änd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m die Aufschrift des Anzeigefeldes zu änd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ie folgende Klasse implementiert einen ActionListener.</w:t>
      </w:r>
    </w:p>
    <w:p>
      <w:pPr>
        <w:pStyle w:val="Normal"/>
        <w:rPr/>
      </w:pPr>
      <w:r>
        <w:rPr/>
        <w:object w:dxaOrig="13708" w:dyaOrig="69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pt;height:228.5pt" filled="f" o:ole="">
            <v:imagedata r:id="rId7" o:title=""/>
          </v:shape>
          <o:OLEObject Type="Embed" ProgID="" ShapeID="ole_rId6" DrawAspect="Content" ObjectID="_1731082010" r:id="rId6"/>
        </w:object>
      </w:r>
    </w:p>
    <w:p>
      <w:pPr>
        <w:pStyle w:val="Normal"/>
        <w:rPr/>
      </w:pPr>
      <w:r>
        <w:rPr/>
        <w:t>Ergänze Zeile 11 und 12.</w:t>
      </w:r>
    </w:p>
    <w:p>
      <w:pPr>
        <w:pStyle w:val="Normal"/>
        <w:rPr/>
      </w:pPr>
      <w:r>
        <w:rPr/>
        <w:t>Warum geschieht trotzdem nichts, wenn die Schaltfläche angeklickt wi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mplementiere eine Klasse, mit der man realisieren kann, dass das Programm endet, wenn das Fenster geschlossen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rgänze die Klasse Oberflaeche so, dass das Programm endet, wenn das Fenster geschlossen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gänzung der Methodendeklarar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gänzung des Konstruktors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00:00Z</dcterms:created>
  <dc:creator>user</dc:creator>
  <dc:description/>
  <dc:language>en-US</dc:language>
  <cp:lastModifiedBy>user</cp:lastModifiedBy>
  <dcterms:modified xsi:type="dcterms:W3CDTF">2011-05-09T11:23:00Z</dcterms:modified>
  <cp:revision>5</cp:revision>
  <dc:subject/>
  <dc:title>Oberflächen mit Graphical-User-Interfaces</dc:title>
</cp:coreProperties>
</file>