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Arbeitsblatt Grafische Klassen entwickel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stellen ein Verzeichnis SiedlungsProjekt. Kopieren Sie dorthin die Dateien </w:t>
      </w:r>
      <w:r>
        <w:rPr>
          <w:rFonts w:cs="Courier New" w:ascii="Courier New" w:hAnsi="Courier New"/>
          <w:sz w:val="20"/>
        </w:rPr>
        <w:t>Haus.java</w:t>
      </w:r>
      <w:r>
        <w:rPr/>
        <w:t xml:space="preserve">, </w:t>
      </w:r>
      <w:r>
        <w:rPr>
          <w:rFonts w:cs="Courier New" w:ascii="Courier New" w:hAnsi="Courier New"/>
          <w:sz w:val="20"/>
        </w:rPr>
        <w:t>HausProgramm</w:t>
      </w:r>
      <w:r>
        <w:rPr/>
        <w:t>.</w:t>
      </w:r>
      <w:r>
        <w:rPr>
          <w:rFonts w:cs="Courier New" w:ascii="Courier New" w:hAnsi="Courier New"/>
          <w:sz w:val="20"/>
        </w:rPr>
        <w:t>java</w:t>
      </w:r>
      <w:r>
        <w:rPr/>
        <w:t xml:space="preserve"> und </w:t>
      </w:r>
      <w:r>
        <w:rPr>
          <w:rFonts w:cs="Courier New" w:ascii="Courier New" w:hAnsi="Courier New"/>
          <w:sz w:val="20"/>
        </w:rPr>
        <w:t>HausProgrammStart</w:t>
      </w:r>
      <w:r>
        <w:rPr/>
        <w:t>.</w:t>
      </w:r>
      <w:r>
        <w:rPr>
          <w:rFonts w:cs="Courier New" w:ascii="Courier New" w:hAnsi="Courier New"/>
          <w:sz w:val="20"/>
        </w:rPr>
        <w:t>java</w:t>
      </w:r>
      <w:r>
        <w:rPr/>
        <w:t xml:space="preserve">. Ändern Sie die Namen der letzten beiden Dateien um in </w:t>
      </w:r>
      <w:r>
        <w:rPr>
          <w:rFonts w:cs="Courier New" w:ascii="Courier New" w:hAnsi="Courier New"/>
          <w:sz w:val="20"/>
        </w:rPr>
        <w:t>SiedlungProgramm</w:t>
      </w:r>
      <w:r>
        <w:rPr/>
        <w:t>.</w:t>
      </w:r>
      <w:r>
        <w:rPr>
          <w:rFonts w:cs="Courier New" w:ascii="Courier New" w:hAnsi="Courier New"/>
          <w:sz w:val="20"/>
        </w:rPr>
        <w:t>java</w:t>
      </w:r>
      <w:r>
        <w:rPr/>
        <w:t xml:space="preserve"> und </w:t>
      </w:r>
      <w:r>
        <w:rPr>
          <w:rFonts w:cs="Courier New" w:ascii="Courier New" w:hAnsi="Courier New"/>
          <w:sz w:val="20"/>
        </w:rPr>
        <w:t>SiedlungProgrammStart</w:t>
      </w:r>
      <w:r>
        <w:rPr/>
        <w:t>.</w:t>
      </w:r>
      <w:r>
        <w:rPr>
          <w:rFonts w:cs="Courier New" w:ascii="Courier New" w:hAnsi="Courier New"/>
          <w:sz w:val="20"/>
        </w:rPr>
        <w:t>java</w:t>
      </w:r>
      <w:r>
        <w:rPr/>
        <w:t xml:space="preserve"> und ersetzen Sie in diesen Dateien „Haus“ durch „Siedlung“. Compilieren Sie die Dateien bis das Programm funktionier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weitern Sie die Klasse </w:t>
      </w:r>
      <w:r>
        <w:rPr>
          <w:rFonts w:cs="Courier New" w:ascii="Courier New" w:hAnsi="Courier New"/>
          <w:sz w:val="20"/>
        </w:rPr>
        <w:t>Haus</w:t>
      </w:r>
      <w:r>
        <w:rPr/>
        <w:t xml:space="preserve"> um eine Methode zur Positionierung </w:t>
      </w:r>
      <w:r>
        <w:rPr>
          <w:rFonts w:cs="Courier New" w:ascii="Courier New" w:hAnsi="Courier New"/>
          <w:sz w:val="20"/>
        </w:rPr>
        <w:t>setXY(int x, int y)</w:t>
      </w:r>
      <w:r>
        <w:rPr/>
        <w:t xml:space="preserve"> und erzeugen Sie nun die 5 Hausobjekte </w:t>
      </w:r>
      <w:r>
        <w:rPr>
          <w:rFonts w:cs="Courier New" w:ascii="Courier New" w:hAnsi="Courier New"/>
          <w:sz w:val="20"/>
        </w:rPr>
        <w:t>kevinsHaus</w:t>
      </w:r>
      <w:r>
        <w:rPr/>
        <w:t xml:space="preserve">, </w:t>
      </w:r>
      <w:r>
        <w:rPr>
          <w:rFonts w:cs="Courier New" w:ascii="Courier New" w:hAnsi="Courier New"/>
          <w:sz w:val="20"/>
        </w:rPr>
        <w:t>petersHaus, sabinesHaus, irenesHaus</w:t>
      </w:r>
      <w:r>
        <w:rPr/>
        <w:t xml:space="preserve"> und </w:t>
      </w:r>
      <w:r>
        <w:rPr>
          <w:rFonts w:cs="Courier New" w:ascii="Courier New" w:hAnsi="Courier New"/>
          <w:sz w:val="20"/>
        </w:rPr>
        <w:t>kaisHaus</w:t>
      </w:r>
      <w:r>
        <w:rPr/>
        <w:t>. Positionieren Sie sie zu einer Siedlung auf dem Bildschir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reiben Sie eine Klassenkarte für eine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, mit dem Raddurchmesser 10 der Breite von Stoßstange zu Stoßstange 60 und mit den Methoden </w:t>
      </w:r>
      <w:r>
        <w:rPr>
          <w:rFonts w:cs="Courier New" w:ascii="Courier New" w:hAnsi="Courier New"/>
          <w:sz w:val="20"/>
        </w:rPr>
        <w:t>zeichneDich( ),</w:t>
      </w:r>
      <w:r>
        <w:rPr/>
        <w:t xml:space="preserve"> </w:t>
      </w:r>
      <w:r>
        <w:rPr>
          <w:rFonts w:cs="Courier New" w:ascii="Courier New" w:hAnsi="Courier New"/>
          <w:sz w:val="20"/>
        </w:rPr>
        <w:t>nimmDieGrafik( )</w:t>
      </w:r>
      <w:r>
        <w:rPr/>
        <w:t xml:space="preserve"> und  </w:t>
      </w:r>
      <w:r>
        <w:rPr>
          <w:rFonts w:cs="Courier New" w:ascii="Courier New" w:hAnsi="Courier New"/>
          <w:sz w:val="20"/>
        </w:rPr>
        <w:t>setXY(int x, int y).</w:t>
      </w:r>
      <w:r>
        <w:rPr/>
        <w:t xml:space="preserve"> </w:t>
      </w:r>
    </w:p>
    <w:p>
      <w:pPr>
        <w:pStyle w:val="TextBodyIndent"/>
        <w:rPr/>
      </w:pPr>
      <w:r>
        <w:rPr/>
        <w:t xml:space="preserve">Erstellen Sie ein Verzeichnis AutoProjekt. Entwickeln Sie das Klassengerüst der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 nach der Klassenkarte und schreiben Sie die Methoden. Erzeugen Sie aus der Klasse 5 Autobjekte, die Sie auf dem Bildschirm verschieden positionier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Karosserie  des folgenden Autos soll farbig werden. 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171700" cy="45720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7200"/>
                          <a:chOff x="0" y="0"/>
                          <a:chExt cx="2171880" cy="45720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xPos,yP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45pt;width:170.95pt;height:36pt" coordorigin="720,49" coordsize="3419,720">
                <v:group id="shape_0" style="position:absolute;left:2880;top:49;width:1259;height:540">
                  <v:line id="shape_0" from="2880,409" to="4139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60;top:409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80;top:409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80,229" to="2880,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49" to="3239,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9" to="3779,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49" to="3959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229" to="4139,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29" to="4140,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22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xPos,yP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09" to="2879,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azu muss sie mit der </w:t>
      </w:r>
      <w:r>
        <w:rPr>
          <w:rFonts w:cs="Courier New" w:ascii="Courier New" w:hAnsi="Courier New"/>
          <w:sz w:val="20"/>
        </w:rPr>
        <w:t>fillPolygon</w:t>
      </w:r>
      <w:r>
        <w:rPr/>
        <w:t xml:space="preserve">-Methode gezeichnet werden. Hierfür werden die x-Koordinaten der Reihe nach in ein Array eingetragen und die y-Koordinaten ebenfalls. (s. entsprechendes Info-Blatt) Die Karosserie hat insgesamt 7 Eckpunkte. Erstellen Sie ein Verzeichnis PolyAuto und kopieren Sie dorthin die Dateien des Autoprojekts. Verändern Sie dann in der Klasse </w:t>
      </w:r>
      <w:r>
        <w:rPr>
          <w:rFonts w:cs="Courier New" w:ascii="Courier New" w:hAnsi="Courier New"/>
          <w:sz w:val="20"/>
        </w:rPr>
        <w:t>Auto</w:t>
      </w:r>
      <w:r>
        <w:rPr/>
        <w:t xml:space="preserve"> die Methode </w:t>
      </w:r>
      <w:r>
        <w:rPr>
          <w:rFonts w:cs="Courier New" w:ascii="Courier New" w:hAnsi="Courier New"/>
          <w:sz w:val="20"/>
        </w:rPr>
        <w:t>zeichneDich</w:t>
      </w:r>
      <w:r>
        <w:rPr/>
        <w:t>( ) so, dass dieses Auto mit einer roten Karosserie gezeichnet wird.</w:t>
      </w:r>
    </w:p>
    <w:p>
      <w:pPr>
        <w:pStyle w:val="Normal"/>
        <w:numPr>
          <w:ilvl w:val="0"/>
          <w:numId w:val="1"/>
        </w:numPr>
        <w:rPr/>
      </w:pPr>
      <w:r>
        <w:rPr/>
        <w:t>Entwickeln Sie ein Projekt für zwei der folgenden Figur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1943100" cy="800100"/>
                <wp:effectExtent l="4445" t="444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228600" y="80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2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572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65pt;width:152.95pt;height:62.95pt" coordorigin="720,193" coordsize="3059,1259">
                <v:line id="shape_0" from="1080,1453" to="341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13" to="1079,1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20,913" to="3779,1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913" to="3779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3" to="25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3" to="287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73" to="2879,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36855</wp:posOffset>
                </wp:positionV>
                <wp:extent cx="1371600" cy="6858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65pt;width:108pt;height:54.05pt" coordorigin="4500,373" coordsize="2160,1081">
                <v:rect id="shape_0" fillcolor="#33cccc" stroked="t" o:allowincell="f" style="position:absolute;left:4681;top:373;width:1799;height:899;mso-wrap-style:none;v-text-anchor:middle">
                  <v:fill o:detectmouseclick="t" type="solid" color2="#cc3333"/>
                  <v:stroke color="black" weight="9360" joinstyle="miter" endcap="flat"/>
                  <w10:wrap type="none"/>
                </v:rect>
                <v:line id="shape_0" from="4500,1093" to="4679,1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913" to="4500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093" to="6660,1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913" to="6660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4681;top:1273;width:17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5041;top:1273;width:17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5940;top:1273;width:17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6300;top:1273;width:17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white" stroked="t" o:allowincell="f" style="position:absolute;left:5220;top:733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73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73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73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22555</wp:posOffset>
                </wp:positionV>
                <wp:extent cx="10287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.65pt;width:81pt;height:81pt" coordorigin="7380,193" coordsize="1620,1620">
                <v:rect id="shape_0" fillcolor="#ffcc00" stroked="t" o:allowincell="f" style="position:absolute;left:7380;top:193;width:1619;height:1619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oval id="shape_0" fillcolor="fuchsia" stroked="t" o:allowincell="f" style="position:absolute;left:7740;top:553;width:899;height:899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oval id="shape_0" fillcolor="lime" stroked="t" o:allowincell="f" style="position:absolute;left:7561;top:1453;width:179;height:17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8641;top:1453;width:179;height:17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7561;top:373;width:179;height:17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8641;top:373;width:179;height:17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51255</wp:posOffset>
                </wp:positionV>
                <wp:extent cx="13716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0.65pt;width:108pt;height:81pt" coordorigin="1080,1813" coordsize="2160,1620">
                <v:rect id="shape_0" fillcolor="#ff6600" stroked="t" o:allowincell="f" style="position:absolute;left:1080;top:1813;width:2159;height:161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99cc00" stroked="t" o:allowincell="f" style="position:absolute;left:1260;top:1993;width:1799;height:1259;mso-wrap-style:none;v-text-anchor:middle">
                  <v:fill o:detectmouseclick="t" type="solid" color2="#6633ff"/>
                  <v:stroke color="black" weight="9360" joinstyle="miter" endcap="flat"/>
                  <w10:wrap type="none"/>
                </v:rect>
                <v:rect id="shape_0" fillcolor="maroon" stroked="t" o:allowincell="f" style="position:absolute;left:1440;top:2173;width:1439;height:899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2353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494155</wp:posOffset>
                </wp:positionV>
                <wp:extent cx="1714500" cy="6858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7.65pt;width:135pt;height:54pt" coordorigin="5940,2353" coordsize="2700,1080">
                <v:line id="shape_0" from="5940,3253" to="6119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353" to="5940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353" to="7919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2353" to="8640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2893" to="8641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1;top:307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1;top:307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1,3253" to="7920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3253" to="8640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353" to="7380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893" to="8639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151255</wp:posOffset>
                </wp:positionV>
                <wp:extent cx="2857500" cy="251460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14600"/>
                          <a:chOff x="0" y="0"/>
                          <a:chExt cx="285768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3716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1460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8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20574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0.65pt;width:224.95pt;height:198pt" coordorigin="3960,1813" coordsize="4499,3960">
                <v:group id="shape_0" style="position:absolute;left:3960;top:1813;width:4499;height:3959">
                  <v:line id="shape_0" from="3960,3973" to="3960,5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973" to="8459,3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3973" to="8460,5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5773" to="8459,5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813" to="4319,3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813" to="4679,3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0;top:5053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4513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40;top:379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94255</wp:posOffset>
                </wp:positionV>
                <wp:extent cx="16002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0.65pt;width:126pt;height:126pt" coordorigin="540,3613" coordsize="2520,2520">
                <v:oval id="shape_0" fillcolor="#3366ff" stroked="t" o:allowincell="f" style="position:absolute;left:540;top:3613;width:2519;height:2519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yellow" stroked="t" o:allowincell="f" style="position:absolute;left:900;top:3973;width:1799;height:179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red" stroked="t" o:allowincell="f" style="position:absolute;left:1260;top:4333;width:1079;height:107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469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16:00Z</dcterms:created>
  <dc:creator>zyx1</dc:creator>
  <dc:description/>
  <dc:language>en-US</dc:language>
  <cp:lastModifiedBy>Andrea</cp:lastModifiedBy>
  <cp:lastPrinted>2004-09-02T13:20:00Z</cp:lastPrinted>
  <dcterms:modified xsi:type="dcterms:W3CDTF">2007-04-21T17:42:00Z</dcterms:modified>
  <cp:revision>3</cp:revision>
  <dc:subject/>
  <dc:title>Arbeitsblatt Grafische Klassen entwickeln </dc:title>
</cp:coreProperties>
</file>