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rbeitsblatt Zeichnen ohne HiddenClasses</w:t>
      </w:r>
    </w:p>
    <w:p>
      <w:pPr>
        <w:pStyle w:val="Normal"/>
        <w:numPr>
          <w:ilvl w:val="0"/>
          <w:numId w:val="2"/>
        </w:numPr>
        <w:rPr/>
      </w:pPr>
      <w:r>
        <w:rPr/>
        <w:t>Sehen Sie sich die beiliegenden Java-Klassen zur Caravan-Zeichnung an. Überlegen Sie, was Sie mit der hiddenClasses-Bibliothek anders geschrieben hätten.</w:t>
      </w:r>
    </w:p>
    <w:p>
      <w:pPr>
        <w:pStyle w:val="Normal"/>
        <w:ind w:left="708" w:hanging="0"/>
        <w:rPr/>
      </w:pPr>
      <w:r>
        <w:rPr/>
        <w:t>Formulieren sie Regeln, wie man ohne die hiddenClasses-Bibliothek zeichnen kan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rgänzen Sie einen Fensterschliesser. </w:t>
      </w:r>
      <w:r>
        <w:rPr>
          <w:i/>
          <w:iCs/>
        </w:rPr>
        <w:t>(Diese Aufgabe ist nur dann möglich, wenn duie Verwendung von GUIs (inklusive Fenster-Listenern)schon besprochen wurde.)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Auf dem Bildschirm soll bei Start des Programms ein Haus gezeichnet werden. Laden Sie dazu das erste Java-Projekt „Haus“, dass mit der hiddenClasses-Bibliothek  erstellt wurde und ändern Sie es so ab, dass Sie die hiddenClasses-Bibliothek nicht mehr benötigen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3771900" cy="85915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859320"/>
                          <a:chOff x="0" y="0"/>
                          <a:chExt cx="3772080" cy="859320"/>
                        </a:xfrm>
                      </wpg:grpSpPr>
                      <wps:wsp>
                        <wps:cNvSpPr/>
                        <wps:spPr>
                          <a:xfrm>
                            <a:off x="1371600" y="28764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02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02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0212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8764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212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xPos,yPo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reite 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409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oehe 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25pt;width:297pt;height:67.65pt" coordorigin="720,85" coordsize="5940,1353">
                <v:rect id="shape_0" fillcolor="white" stroked="t" o:allowincell="f" style="position:absolute;left:2880;top:538;width:25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7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7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718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538" to="2879,8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71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xPos,yPo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85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reite 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62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oehe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Arbeitsblatt Zeichnen ohne HiddenClasses</w:t>
      </w:r>
    </w:p>
    <w:p>
      <w:pPr>
        <w:pStyle w:val="Normal"/>
        <w:numPr>
          <w:ilvl w:val="0"/>
          <w:numId w:val="2"/>
        </w:numPr>
        <w:rPr/>
      </w:pPr>
      <w:r>
        <w:rPr/>
        <w:t>Sehen Sie sich die beiliegenden Java-Klassen zur Caravan-Zeichnung an. Überlegen Sie, was Sie mit der hiddenClasses-Bibliothek anders geschrieben hätten.</w:t>
      </w:r>
    </w:p>
    <w:p>
      <w:pPr>
        <w:pStyle w:val="Normal"/>
        <w:ind w:left="708" w:hanging="0"/>
        <w:rPr/>
      </w:pPr>
      <w:r>
        <w:rPr/>
        <w:t>Formulieren sie Regeln, wie man ohne die hiddenClasses-Bibliothek zeichnen kan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rgänzen Sie einen Fensterschliesser. </w:t>
      </w:r>
      <w:r>
        <w:rPr>
          <w:i/>
          <w:iCs/>
        </w:rPr>
        <w:t>(Diese Aufgabe ist nur dann möglich, wenn duie Verwendung von GUIs (inklusive Fenster-Listenern)schon besprochen wurde.)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Auf dem Bildschirm soll bei Start des Programms ein Haus gezeichnet werden. Laden Sie dazu das erste Java-Projekt „Haus“, dass mit der hiddenClasses-Bibliothek  erstellt wurde und ändern Sie es so ab, dass Sie die hiddenClasses-Bibliothek nicht mehr benötigen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3771900" cy="85915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859320"/>
                          <a:chOff x="0" y="0"/>
                          <a:chExt cx="3772080" cy="859320"/>
                        </a:xfrm>
                      </wpg:grpSpPr>
                      <wps:wsp>
                        <wps:cNvSpPr/>
                        <wps:spPr>
                          <a:xfrm>
                            <a:off x="1371600" y="28764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02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02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0212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8764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212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xPos,yPo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reite 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409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oehe 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25pt;width:297pt;height:67.65pt" coordorigin="720,85" coordsize="5940,1353">
                <v:rect id="shape_0" fillcolor="white" stroked="t" o:allowincell="f" style="position:absolute;left:2880;top:538;width:25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7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7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718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538" to="2879,8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71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xPos,yPo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85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reite 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62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oehe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Arbeitsblatt Zeichnen ohne HiddenClasses</w:t>
      </w:r>
    </w:p>
    <w:p>
      <w:pPr>
        <w:pStyle w:val="Normal"/>
        <w:numPr>
          <w:ilvl w:val="0"/>
          <w:numId w:val="2"/>
        </w:numPr>
        <w:rPr/>
      </w:pPr>
      <w:r>
        <w:rPr/>
        <w:t>Sehen Sie sich die beiliegenden Java-Klassen zur Caravan-Zeichnung an. Überlegen Sie, was Sie mit der hiddenClasses-Bibliothek anders geschrieben hätten.</w:t>
      </w:r>
    </w:p>
    <w:p>
      <w:pPr>
        <w:pStyle w:val="Normal"/>
        <w:ind w:left="708" w:hanging="0"/>
        <w:rPr/>
      </w:pPr>
      <w:r>
        <w:rPr/>
        <w:t>Formulieren sie Regeln, wie man ohne die hiddenClasses-Bibliothek zeichnen kan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rgänzen Sie einen Fensterschliesser. </w:t>
      </w:r>
      <w:r>
        <w:rPr>
          <w:i/>
          <w:iCs/>
        </w:rPr>
        <w:t>(Diese Aufgabe ist nur dann möglich, wenn duie Verwendung von GUIs (inklusive Fenster-Listenern)schon besprochen wurde.)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Auf dem Bildschirm soll bei Start des Programms ein Haus gezeichnet werden. Laden Sie dazu das erste Java-Projekt „Haus“, dass mit der hiddenClasses-Bibliothek  erstellt wurde und ändern Sie es so ab, dass Sie die hiddenClasses-Bibliothek nicht mehr benötigen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3771900" cy="85915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859320"/>
                          <a:chOff x="0" y="0"/>
                          <a:chExt cx="3772080" cy="859320"/>
                        </a:xfrm>
                      </wpg:grpSpPr>
                      <wps:wsp>
                        <wps:cNvSpPr/>
                        <wps:spPr>
                          <a:xfrm>
                            <a:off x="1371600" y="28764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02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02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0212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8764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212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xPos,yPo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reite 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409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oehe 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25pt;width:297pt;height:67.65pt" coordorigin="720,85" coordsize="5940,1353">
                <v:rect id="shape_0" fillcolor="white" stroked="t" o:allowincell="f" style="position:absolute;left:2880;top:538;width:25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7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7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718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538" to="2879,8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71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xPos,yPo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85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reite 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62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oehe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1:45:00Z</dcterms:created>
  <dc:creator>Unknown User</dc:creator>
  <dc:description/>
  <dc:language>en-US</dc:language>
  <cp:lastModifiedBy>Unknown User</cp:lastModifiedBy>
  <cp:lastPrinted>2007-08-19T13:53:00Z</cp:lastPrinted>
  <dcterms:modified xsi:type="dcterms:W3CDTF">2007-08-19T11:54:00Z</dcterms:modified>
  <cp:revision>3</cp:revision>
  <dc:subject/>
  <dc:title>Arbeitsblatt Zeichnen ohne HiddenClasses</dc:title>
</cp:coreProperties>
</file>