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Info Verwendung der wichtigsten Zeichenmethoden der Klasse </w:t>
      </w:r>
      <w:r>
        <w:rPr>
          <w:rFonts w:cs="Courier New" w:ascii="Courier New" w:hAnsi="Courier New"/>
          <w:b/>
          <w:bCs/>
          <w:sz w:val="22"/>
        </w:rPr>
        <w:t>Grafik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2645</wp:posOffset>
                </wp:positionH>
                <wp:positionV relativeFrom="paragraph">
                  <wp:posOffset>140335</wp:posOffset>
                </wp:positionV>
                <wp:extent cx="1828800" cy="2940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4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ichtung der x-Ach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.15pt;mso-wrap-distance-left:9.05pt;mso-wrap-distance-right:9.05pt;mso-wrap-distance-top:0pt;mso-wrap-distance-bottom:0pt;margin-top:11.05pt;mso-position-vertical-relative:text;margin-left:26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ichtung der x-Ach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tbl>
      <w:tblPr>
        <w:tblW w:w="92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10"/>
      </w:tblGrid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96135</wp:posOffset>
                      </wp:positionH>
                      <wp:positionV relativeFrom="paragraph">
                        <wp:posOffset>-450215</wp:posOffset>
                      </wp:positionV>
                      <wp:extent cx="1600835" cy="3594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600920" cy="359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Richtung der y-Achse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165.05pt;margin-top:-35.5pt;width:126pt;height:28.2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Richtung der y-Achse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Die Zahlenangaben der Zeichenmethoden beziehen sich auf die </w:t>
            </w:r>
            <w:r>
              <w:rPr>
                <w:b/>
                <w:bCs/>
              </w:rPr>
              <w:t>Fensterkoordinaten</w:t>
            </w:r>
            <w:r>
              <w:rPr/>
              <w:t>. Wie du siehst, befindet sich der Ursprung des Koordinatensystems - also der Punkt (0;0) in der oberen linken Ecke des Fensters direkt unter dem oberen Teil des Fensterrahmens und rechts neben dem linken Teil. Die x</w:t>
              <w:noBreakHyphen/>
              <w:t>Achse läuft also genau unter dem oberen Rahmenteil entlang und die y-Achse genau rechts neben dem linken Rahmenteil entlang.</w:t>
            </w:r>
          </w:p>
          <w:p>
            <w:pPr>
              <w:pStyle w:val="Normal"/>
              <w:rPr/>
            </w:pPr>
            <w:r>
              <w:rPr/>
              <w:t>Linien, die genau entlang der x-Achse oder genau entlang der y-Achse gezeichnet werden, sind  daher gerade noch sichtbar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Im Unterschied zu den üblichen Koordinatensystemen in der Mathematik werden  die y-Werte aber nach unten gerechnet.</w:t>
            </w:r>
            <w:r>
              <w:rPr/>
              <w:t xml:space="preserve"> </w:t>
            </w:r>
          </w:p>
        </w:tc>
        <w:tc>
          <w:tcPr>
            <w:tcW w:w="4610" w:type="dxa"/>
            <w:tcBorders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93675</wp:posOffset>
                      </wp:positionH>
                      <wp:positionV relativeFrom="paragraph">
                        <wp:posOffset>377825</wp:posOffset>
                      </wp:positionV>
                      <wp:extent cx="914400" cy="914400"/>
                      <wp:effectExtent l="0" t="0" r="3810" b="381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25pt,29.75pt" to="87.2pt,101.7pt" stroked="t" o:allowincell="t" style="position:absolute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66040</wp:posOffset>
                      </wp:positionV>
                      <wp:extent cx="2514600" cy="2514600"/>
                      <wp:effectExtent l="38100" t="3810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14600" cy="2514600"/>
                                <a:chOff x="0" y="0"/>
                                <a:chExt cx="2514600" cy="2514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2514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7pt;margin-top:5.2pt;width:197.95pt;height:197.95pt" coordorigin="174,104" coordsize="3959,3959">
                      <v:line id="shape_0" from="174,104" to="4133,104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74,104" to="174,4063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w:drawing>
                <wp:inline distT="0" distB="0" distL="0" distR="0">
                  <wp:extent cx="2789555" cy="271018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9555" cy="271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18490</wp:posOffset>
                      </wp:positionH>
                      <wp:positionV relativeFrom="paragraph">
                        <wp:posOffset>1357630</wp:posOffset>
                      </wp:positionV>
                      <wp:extent cx="683895" cy="27559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3895" cy="2755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enste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85pt;height:21.7pt;mso-wrap-distance-left:9.05pt;mso-wrap-distance-right:9.05pt;mso-wrap-distance-top:0pt;mso-wrap-distance-bottom:0pt;margin-top:106.9pt;mso-position-vertical-relative:text;margin-left:48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enst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61390</wp:posOffset>
                      </wp:positionH>
                      <wp:positionV relativeFrom="paragraph">
                        <wp:posOffset>1129030</wp:posOffset>
                      </wp:positionV>
                      <wp:extent cx="531495" cy="25781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1495" cy="2578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0;0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85pt;height:20.3pt;mso-wrap-distance-left:9.05pt;mso-wrap-distance-right:9.05pt;mso-wrap-distance-top:0pt;mso-wrap-distance-bottom:0pt;margin-top:88.9pt;mso-position-vertical-relative:text;margin-left:75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0;0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der Methode </w:t>
      </w:r>
      <w:r>
        <w:rPr>
          <w:rFonts w:cs="Courier New" w:ascii="Courier New" w:hAnsi="Courier New"/>
          <w:b/>
          <w:bCs/>
          <w:sz w:val="22"/>
        </w:rPr>
        <w:t>drawLine</w:t>
      </w:r>
      <w:r>
        <w:rPr/>
        <w:t xml:space="preserve"> werden die  Koordinaten des Anfangspunkts und des Endpunkts angegeben, zwischen denen die Linie gezeichnet werden soll. </w:t>
      </w:r>
      <w:r>
        <w:rPr>
          <w:rFonts w:cs="Courier New" w:ascii="Courier New" w:hAnsi="Courier New"/>
          <w:sz w:val="22"/>
        </w:rPr>
        <w:t>drawLine(130,80,280,40)</w:t>
      </w:r>
      <w:r>
        <w:rPr/>
        <w:t xml:space="preserve"> bedeutet also, dass eine Linie zwischen den Punkten (130;80) und (280;40) gezeichnet werden soll. (y-Werte nach unten rechnen!). Man kann die Punkte auch umgekehrt eingeben: </w:t>
      </w:r>
      <w:r>
        <w:rPr>
          <w:rFonts w:cs="Courier New" w:ascii="Courier New" w:hAnsi="Courier New"/>
          <w:sz w:val="22"/>
        </w:rPr>
        <w:t>drawLine(280,40,130,8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der Methode </w:t>
      </w:r>
      <w:r>
        <w:rPr>
          <w:rFonts w:cs="Courier New" w:ascii="Courier New" w:hAnsi="Courier New"/>
          <w:b/>
          <w:bCs/>
          <w:sz w:val="22"/>
        </w:rPr>
        <w:t>drawRect</w:t>
      </w:r>
      <w:r>
        <w:rPr/>
        <w:t xml:space="preserve"> werden die  Koordinaten der linken oberen Ecke des Rechtecks, das gezeichnet werden soll, seine Breite und seine Höhe angegeben. </w:t>
      </w:r>
      <w:r>
        <w:rPr>
          <w:rFonts w:cs="Courier New" w:ascii="Courier New" w:hAnsi="Courier New"/>
          <w:sz w:val="22"/>
        </w:rPr>
        <w:t>drawRect(60,250,150,80)</w:t>
      </w:r>
      <w:r>
        <w:rPr/>
        <w:t xml:space="preserve"> bedeutet also, dass ein Rechteck seine linken oberen Ecke im Punkt (60;250) hat 150 Pixel breit und 80 Pixel hoch ist. Die Methode </w:t>
      </w:r>
      <w:r>
        <w:rPr>
          <w:rFonts w:cs="Courier New" w:ascii="Courier New" w:hAnsi="Courier New"/>
          <w:b/>
          <w:bCs/>
          <w:sz w:val="22"/>
        </w:rPr>
        <w:t>fillRect</w:t>
      </w:r>
      <w:r>
        <w:rPr/>
        <w:t xml:space="preserve"> unterscheidet sich dadurch, dass das Rechteck mit der aktuellen Zeichenfarbe gefüllt wird. Ein </w:t>
      </w:r>
      <w:r>
        <w:rPr>
          <w:b/>
          <w:bCs/>
        </w:rPr>
        <w:t>Quadrat</w:t>
      </w:r>
      <w:r>
        <w:rPr/>
        <w:t xml:space="preserve"> zeichnen wir, indem wir für Höhe und Breite die gleichen Werte eingeben z.B. </w:t>
      </w:r>
      <w:r>
        <w:rPr>
          <w:rFonts w:cs="Courier New" w:ascii="Courier New" w:hAnsi="Courier New"/>
          <w:sz w:val="22"/>
        </w:rPr>
        <w:t>drawRect(60,250,100,100)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der Methode </w:t>
      </w:r>
      <w:r>
        <w:rPr>
          <w:rFonts w:cs="Courier New" w:ascii="Courier New" w:hAnsi="Courier New"/>
          <w:b/>
          <w:bCs/>
          <w:sz w:val="22"/>
        </w:rPr>
        <w:t>drawOval</w:t>
      </w:r>
      <w:r>
        <w:rPr/>
        <w:t xml:space="preserve"> werden die  Koordinaten der linken oberen Ecke des Rechtecks, in das die zu zeichnende Ellipse genau hineinpasst, seine Breite und seine Höhe angegeben. </w:t>
      </w:r>
      <w:r>
        <w:rPr>
          <w:rFonts w:cs="Courier New" w:ascii="Courier New" w:hAnsi="Courier New"/>
          <w:sz w:val="22"/>
        </w:rPr>
        <w:t>drawOval(340,120,150,130)</w:t>
      </w:r>
      <w:r>
        <w:rPr/>
        <w:t xml:space="preserve"> enthält also die Angaben für das Rechteck. Gezeichnet wird aber die Ellipse! </w:t>
      </w:r>
      <w:r>
        <w:rPr>
          <w:rFonts w:cs="Courier New" w:ascii="Courier New" w:hAnsi="Courier New"/>
          <w:b/>
          <w:bCs/>
          <w:sz w:val="22"/>
        </w:rPr>
        <w:t>fillOvall</w:t>
      </w:r>
      <w:r>
        <w:rPr/>
        <w:t xml:space="preserve"> zeichnet eine gefüllte Ellipse. Einen </w:t>
      </w:r>
      <w:r>
        <w:rPr>
          <w:b/>
          <w:bCs/>
        </w:rPr>
        <w:t>Kreis</w:t>
      </w:r>
      <w:r>
        <w:rPr/>
        <w:t xml:space="preserve"> zeichnen wir, indem wir auch hier für die Höhe und Breite die gleichen Werte eingeben z.B. </w:t>
      </w:r>
      <w:r>
        <w:rPr>
          <w:rFonts w:cs="Courier New" w:ascii="Courier New" w:hAnsi="Courier New"/>
          <w:sz w:val="22"/>
        </w:rPr>
        <w:t>drawOval(40,50,80,80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31115</wp:posOffset>
                </wp:positionV>
                <wp:extent cx="4000500" cy="2400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0680" cy="2400480"/>
                          <a:chOff x="0" y="0"/>
                          <a:chExt cx="4000680" cy="2400480"/>
                        </a:xfrm>
                      </wpg:grpSpPr>
                      <wps:wsp>
                        <wps:cNvSpPr txBox="1"/>
                        <wps:spPr>
                          <a:xfrm>
                            <a:off x="571680" y="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0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3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02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146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16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228600"/>
                            <a:ext cx="3657600" cy="217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114300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68580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228600"/>
                            <a:ext cx="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8288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2286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914400"/>
                            <a:ext cx="240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28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45720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6858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914400"/>
                            <a:ext cx="10288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160020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2286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19432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82880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914400"/>
                            <a:ext cx="102888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457200"/>
                            <a:ext cx="114300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2.45pt;width:315pt;height:189pt" coordorigin="1440,49" coordsize="6300,3780">
                <v:shape id="shape_0" fillcolor="white" stroked="t" o:allowincell="f" style="position:absolute;left:2340;top:49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6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440;top:589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4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580;top:49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34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860;top:49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8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060;top:49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3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440;top:1309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440;top:2749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5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440;top:949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8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fillcolor="white" stroked="t" o:allowincell="f" style="position:absolute;left:1980;top:409;width:5759;height:3419;mso-wrap-style:none;v-text-anchor:middle">
                  <v:fill o:detectmouseclick="t" type="solid" color2="black"/>
                  <v:stroke color="silver" weight="9360" joinstyle="miter" endcap="flat"/>
                  <w10:wrap type="none"/>
                </v:rect>
                <v:shape id="shape_0" fillcolor="white" stroked="t" o:allowincell="f" style="position:absolute;left:5220;top:1849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3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300;top:1129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5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2520,409" to="2520,2928" stroked="t" o:allowincell="f" style="position:absolute">
                  <v:stroke color="gray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1980,2929" to="2519,2929" stroked="t" o:allowincell="f" style="position:absolute">
                  <v:stroke color="gray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5760,409" to="5760,1488" stroked="t" o:allowincell="f" style="position:absolute">
                  <v:stroke color="gray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1980,1489" to="5759,1489" stroked="t" o:allowincell="f" style="position:absolute">
                  <v:stroke color="gray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5040,409" to="5040,768" stroked="t" o:allowincell="f" style="position:absolute">
                  <v:stroke color="gray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1980,769" to="5039,769" stroked="t" o:allowincell="f" style="position:absolute">
                  <v:stroke color="gray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1980,1129" to="3239,1129" stroked="t" o:allowincell="f" style="position:absolute">
                  <v:stroke color="gray" weight="9360" endarrow="classic" endarrowwidth="narrow" endarrowlength="long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760;top:1489;width:1619;height:1079;mso-wrap-style:none;v-text-anchor:middle">
                  <v:fill o:detectmouseclick="t" type="solid" color2="black"/>
                  <v:stroke color="silver" weight="9360" joinstyle="miter" endcap="flat"/>
                  <w10:wrap type="none"/>
                </v:rect>
                <v:shape id="shape_0" fillcolor="white" stroked="t" o:allowincell="f" style="position:absolute;left:3060;top:2569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5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3240,409" to="3240,1128" stroked="t" o:allowincell="f" style="position:absolute">
                  <v:stroke color="gray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20;top:3109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8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fillcolor="white" stroked="t" o:allowincell="f" style="position:absolute;left:2520;top:2929;width:1979;height:719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oval id="shape_0" fillcolor="white" stroked="t" o:allowincell="f" style="position:absolute;left:5760;top:1489;width:1619;height:1079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line id="shape_0" from="3240,769" to="5039,112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1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07:01:00Z</dcterms:created>
  <dc:creator>zyx1</dc:creator>
  <dc:description/>
  <dc:language>en-US</dc:language>
  <cp:lastModifiedBy>Andrea</cp:lastModifiedBy>
  <dcterms:modified xsi:type="dcterms:W3CDTF">2007-04-20T16:33:00Z</dcterms:modified>
  <cp:revision>6</cp:revision>
  <dc:subject/>
  <dc:title>Verwendung der wichtigsten Zeichenmethoden der Klasse Grafik</dc:title>
</cp:coreProperties>
</file>