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instieg: Klassen und Objek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3.6pt;width:44.95pt;height:26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9525" t="571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81360 w 388800"/>
                            <a:gd name="textAreaRight" fmla="*/ 307440 w 388800"/>
                            <a:gd name="textAreaTop" fmla="*/ 27000 h 129600"/>
                            <a:gd name="textAreaBottom" fmla="*/ 1026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90" y="21600"/>
                              </a:lnTo>
                              <a:lnTo>
                                <a:pt x="50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3366ff" stroked="t" o:allowincell="f" style="position:absolute;margin-left:423pt;margin-top:7.95pt;width:53.95pt;height:17.95pt;flip:y;mso-wrap-style:none;v-text-anchor:middle" type="_x0000_t8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952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81360 w 388800"/>
                            <a:gd name="textAreaRight" fmla="*/ 307440 w 388800"/>
                            <a:gd name="textAreaTop" fmla="*/ 27000 h 129600"/>
                            <a:gd name="textAreaBottom" fmla="*/ 1026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90" y="21600"/>
                              </a:lnTo>
                              <a:lnTo>
                                <a:pt x="50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7.95pt;width:53.95pt;height:17.95pt;flip:y;mso-wrap-style:none;v-text-anchor:middle" type="_x0000_t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9525" t="5715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81360 w 388800"/>
                            <a:gd name="textAreaRight" fmla="*/ 307440 w 388800"/>
                            <a:gd name="textAreaTop" fmla="*/ 27000 h 129600"/>
                            <a:gd name="textAreaBottom" fmla="*/ 1026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90" y="21600"/>
                              </a:lnTo>
                              <a:lnTo>
                                <a:pt x="50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0pt;margin-top:7.95pt;width:53.95pt;height:17.95pt;flip:y;mso-wrap-style:none;v-text-anchor:middle" type="_x0000_t8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3pt;width:107.95pt;height:26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12pt;width:80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43pt;margin-top:12pt;width:80.95pt;height:17.9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6pt;margin-top:12pt;width:80.95pt;height:17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11430" t="5715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54360 w 259200"/>
                            <a:gd name="textAreaRight" fmla="*/ 204840 w 259200"/>
                            <a:gd name="textAreaTop" fmla="*/ 13320 h 64800"/>
                            <a:gd name="textAreaBottom" fmla="*/ 5148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590" y="21600"/>
                              </a:lnTo>
                              <a:lnTo>
                                <a:pt x="50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42pt;margin-top:12pt;width:35.95pt;height:8.95pt;flip:y;mso-wrap-style:none;v-text-anchor:middle" type="_x0000_t8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372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2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5715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7.2pt;width:44.95pt;height:8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pt;margin-top:2.4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8pt;margin-top:2.25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2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5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9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2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6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25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59pt;margin-top:2.4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372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2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n zum Einsti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achtet die Autos auf der Fol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Gemeinsamkeiten/Unterschiede bestehen?</w:t>
      </w:r>
    </w:p>
    <w:p>
      <w:pPr>
        <w:pStyle w:val="Normal"/>
        <w:numPr>
          <w:ilvl w:val="0"/>
          <w:numId w:val="2"/>
        </w:numPr>
        <w:rPr/>
      </w:pPr>
      <w:r>
        <w:rPr/>
        <w:t>Kann man bestimmte Autos zu einer bestimmten Klasse (Gruppe) zusammenfassen?</w:t>
      </w:r>
    </w:p>
    <w:p>
      <w:pPr>
        <w:pStyle w:val="Normal"/>
        <w:numPr>
          <w:ilvl w:val="0"/>
          <w:numId w:val="2"/>
        </w:numPr>
        <w:rPr/>
      </w:pPr>
      <w:r>
        <w:rPr/>
        <w:t>Welche Eigenschaften hat ein Auto?</w:t>
      </w:r>
    </w:p>
    <w:p>
      <w:pPr>
        <w:pStyle w:val="Normal"/>
        <w:numPr>
          <w:ilvl w:val="0"/>
          <w:numId w:val="2"/>
        </w:numPr>
        <w:rPr/>
      </w:pPr>
      <w:r>
        <w:rPr/>
        <w:t>Welche Methoden hat es?</w:t>
      </w:r>
    </w:p>
    <w:p>
      <w:pPr>
        <w:pStyle w:val="Normal"/>
        <w:numPr>
          <w:ilvl w:val="0"/>
          <w:numId w:val="2"/>
        </w:numPr>
        <w:rPr/>
      </w:pPr>
      <w:r>
        <w:rPr/>
        <w:t>Hat ein Auto bestimmte Objekte? - Wenn ja, welch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lassen und Objek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des Objekt ist ein Exemplar einer Klasse. Die Klasse ist bestimmt durch die Attribute/Eigenschaften, die Dienste (Methoden/Funktionen) ihrer Objekte und evtl. Beziehungen zu anderen Klassen. </w:t>
      </w:r>
    </w:p>
    <w:p>
      <w:pPr>
        <w:pStyle w:val="Normal"/>
        <w:rPr/>
      </w:pPr>
      <w:r>
        <w:rPr/>
        <w:t>Man kann die Klasse auch als eine Schablone sehen, nach der Objekte dieser Klasse erzeug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e:</w:t>
      </w:r>
    </w:p>
    <w:p>
      <w:pPr>
        <w:pStyle w:val="Normal"/>
        <w:rPr/>
      </w:pPr>
      <w:r>
        <w:rPr/>
        <w:t>Der rote PKW ist ein Objekt der Klasse „PKW“.</w:t>
      </w:r>
    </w:p>
    <w:p>
      <w:pPr>
        <w:pStyle w:val="Normal"/>
        <w:rPr/>
      </w:pPr>
      <w:r>
        <w:rPr/>
        <w:t>Die Klasse „PKW“ ist eine Unterklasse der Klasse „Auto“.</w:t>
      </w:r>
    </w:p>
    <w:p>
      <w:pPr>
        <w:pStyle w:val="Normal"/>
        <w:rPr/>
      </w:pPr>
      <w:r>
        <w:rPr/>
        <w:t>Die Klasse „Auto“ ist eine Oberklasse der Klasse „PKW“.</w:t>
      </w:r>
    </w:p>
    <w:p>
      <w:pPr>
        <w:pStyle w:val="Normal"/>
        <w:rPr/>
      </w:pPr>
      <w:r>
        <w:rPr/>
        <w:t>Jedes Auto hat folgende Eigenschaften/Attribute: z.B. Farbe, Größe, Standort,...</w:t>
      </w:r>
    </w:p>
    <w:p>
      <w:pPr>
        <w:pStyle w:val="Normal"/>
        <w:rPr/>
      </w:pPr>
      <w:r>
        <w:rPr/>
        <w:t>Jedes Auto hat folgende Methoden: z.B. halte, fahre,...</w:t>
      </w:r>
    </w:p>
    <w:p>
      <w:pPr>
        <w:pStyle w:val="Normal"/>
        <w:rPr/>
      </w:pPr>
      <w:r>
        <w:rPr/>
        <w:t>Jedes Auto hat zwei Objekte der Klasse Räder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llelen zur Statistik: </w:t>
      </w:r>
    </w:p>
    <w:p>
      <w:pPr>
        <w:pStyle w:val="Normal"/>
        <w:rPr/>
      </w:pPr>
      <w:r>
        <w:rPr/>
        <w:t>Objekte – Merkmalsträger</w:t>
      </w:r>
    </w:p>
    <w:p>
      <w:pPr>
        <w:pStyle w:val="Normal"/>
        <w:rPr>
          <w:lang w:val="fr-FR"/>
        </w:rPr>
      </w:pPr>
      <w:r>
        <w:rPr>
          <w:lang w:val="fr-FR"/>
        </w:rPr>
        <w:t>Attribute (Variablen) – Merkmale</w:t>
      </w:r>
    </w:p>
    <w:p>
      <w:pPr>
        <w:pStyle w:val="Normal"/>
        <w:rPr/>
      </w:pPr>
      <w:r>
        <w:rPr/>
        <w:t>Wert des Attributs (der Variablen) - Merkmalsausprä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6:31:00Z</dcterms:created>
  <dc:creator>Unknown User</dc:creator>
  <dc:description/>
  <dc:language>en-US</dc:language>
  <cp:lastModifiedBy>Unknown User</cp:lastModifiedBy>
  <cp:lastPrinted>2004-09-01T14:17:00Z</cp:lastPrinted>
  <dcterms:modified xsi:type="dcterms:W3CDTF">2007-04-21T09:56:00Z</dcterms:modified>
  <cp:revision>3</cp:revision>
  <dc:subject/>
  <dc:title>Klassen und Objekte (Aufgaben zum Einstieg)</dc:title>
</cp:coreProperties>
</file>