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Übung Umwandlung in Postfixterme, Erstellen von Termbäu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Wandle den Term (5+7)-4*3+6-8/(2-1) in Postfixschreibweise um. Verwende dazu einen Stack und notiere jeweils seinen Inhalt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fixterm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Erstelle einen Termbau. Nutze hierzu ebenfalls einen Stack und notiere jeweils den Inhalt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71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715" w:hRule="atLeast"/>
        </w:trPr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Gib den Inhalt des Baums in Preorder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4.) Zur Implementation der Termbaumerstellung wird die Klasse </w:t>
      </w:r>
      <w:r>
        <w:rPr>
          <w:rFonts w:cs="Courier New" w:ascii="Courier New" w:hAnsi="Courier New"/>
          <w:sz w:val="22"/>
        </w:rPr>
        <w:t xml:space="preserve">Knoteninhalt </w:t>
      </w:r>
      <w:r>
        <w:rPr/>
        <w:t>verwendet.</w:t>
      </w:r>
    </w:p>
    <w:p>
      <w:pPr>
        <w:pStyle w:val="Normal"/>
        <w:rPr/>
      </w:pPr>
      <w:r>
        <w:rPr/>
        <w:drawing>
          <wp:inline distT="0" distB="0" distL="0" distR="0">
            <wp:extent cx="180975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234315</wp:posOffset>
                </wp:positionV>
                <wp:extent cx="28194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Im Kassendiagramm wurde nicht angegeben, welche Methoden/Variablen  als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vate</w:t>
                            </w:r>
                            <w:r>
                              <w:rPr/>
                              <w:t xml:space="preserve"> und welche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ublic</w:t>
                            </w:r>
                            <w:r>
                              <w:rPr/>
                              <w:t xml:space="preserve"> deklariert werden sollen. Modifiziere das Klassendiagramm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9pt;mso-wrap-distance-left:9.05pt;mso-wrap-distance-right:9.05pt;mso-wrap-distance-top:0pt;mso-wrap-distance-bottom:0pt;margin-top:18.4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Im Kassendiagramm wurde nicht angegeben, welche Methoden/Variablen  als </w:t>
                      </w:r>
                      <w:r>
                        <w:rPr>
                          <w:rFonts w:cs="Courier New" w:ascii="Courier New" w:hAnsi="Courier New"/>
                        </w:rPr>
                        <w:t>private</w:t>
                      </w:r>
                      <w:r>
                        <w:rPr/>
                        <w:t xml:space="preserve"> und welche </w:t>
                      </w:r>
                      <w:r>
                        <w:rPr>
                          <w:rFonts w:cs="Courier New" w:ascii="Courier New" w:hAnsi="Courier New"/>
                        </w:rPr>
                        <w:t>public</w:t>
                      </w:r>
                      <w:r>
                        <w:rPr/>
                        <w:t xml:space="preserve"> deklariert werden sollen. Modifiziere das Klassendiagramm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) Ergänze die folgende Java-Methode zur Erstellung eines Termbaums aus einem Postfix-Strings 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6485890" cy="6181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void erzeugeTermbaumPostorder(String s)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00" w:leader="none"/>
                              </w:tabs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s.trim(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Stack sta=new Stack(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Knoteninhalt k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for(int i=0;i&lt;s.length();i++)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String z=s.substring(i,i+1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if(!((z.equals("+"))||(z.equals("-")||(z.equals("*")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eastAsia="Courier New"/>
                                <w:lang w:val="de-D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lang w:val="de-DE"/>
                              </w:rPr>
                              <w:t>||(z.equals("/"))))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int zahl=Integer.parseInt(z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k=new Knoteninhalt(zahl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else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k=new Knoteninhalt(z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if(k.istBlatt()==true)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BinaryTree hilf=new BinaryTree(k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sta.push(hilf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else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eastAsia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baum=(BinaryTree)sta.top(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486.7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void erzeugeTermbaumPostorder(String s)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00" w:leader="none"/>
                        </w:tabs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s.trim(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Stack sta=new Stack(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Knoteninhalt k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for(int i=0;i&lt;s.length();i++)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String z=s.substring(i,i+1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if(!((z.equals("+"))||(z.equals("-")||(z.equals("*")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de-DE"/>
                        </w:rPr>
                      </w:pPr>
                      <w:r>
                        <w:rPr>
                          <w:rFonts w:eastAsia="Courier New"/>
                          <w:lang w:val="de-DE"/>
                        </w:rPr>
                        <w:t xml:space="preserve">                                                </w:t>
                      </w:r>
                      <w:r>
                        <w:rPr>
                          <w:lang w:val="de-DE"/>
                        </w:rPr>
                        <w:t>||(z.equals("/"))))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int zahl=Integer.parseInt(z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k=new Knoteninhalt(zahl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else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k=new Knoteninhalt(z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if(k.istBlatt()==true)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BinaryTree hilf=new BinaryTree(k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sta.push(hilf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else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eastAsia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baum=(BinaryTree)sta.top(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Implementiere eine Methode zum Umwandeln eines Infixterms in einen Postfixter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tring umwandeln(String infixString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//bitte ergänz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return"";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Material: </w:t>
      </w:r>
      <w:r>
        <w:rPr>
          <w:rFonts w:cs="Courier New" w:ascii="Courier New" w:hAnsi="Courier New"/>
          <w:sz w:val="20"/>
        </w:rPr>
        <w:t>M09bTermbaeumeVorlageMitUmwandlungUndAusrechenVorlag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Entwickle und implementiere eine Methode zum Berechnen des Werts eines Terms, der in einem Termbaum dargestellt ist. Nutze den rekursiven Aufbau des Baum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nt ausrechnen(BinaryTree b){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//bitte ergänz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421" w:dyaOrig="72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4pt;height:265.5pt" filled="f" o:ole="">
            <v:imagedata r:id="rId4" o:title=""/>
          </v:shape>
          <o:OLEObject Type="Embed" ProgID="" ShapeID="ole_rId3" DrawAspect="Content" ObjectID="_798645414" r:id="rId3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6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4:18:00Z</dcterms:created>
  <dc:creator>user</dc:creator>
  <dc:description/>
  <dc:language>en-US</dc:language>
  <cp:lastModifiedBy>user</cp:lastModifiedBy>
  <dcterms:modified xsi:type="dcterms:W3CDTF">2012-04-13T14:18:00Z</dcterms:modified>
  <cp:revision>2</cp:revision>
  <dc:subject/>
  <dc:title>Übung Umwandlung in Postfixterme, Erstellen von Termbäumen</dc:title>
</cp:coreProperties>
</file>