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ink-Pair-Share: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Beschreibung</w:t>
      </w:r>
      <w:r>
        <w:rPr>
          <w:rFonts w:cs="Comic Sans MS" w:ascii="Comic Sans MS" w:hAnsi="Comic Sans MS"/>
          <w:sz w:val="22"/>
          <w:szCs w:val="22"/>
        </w:rPr>
        <w:t>: Die Teilnehmer denken zunächst allein über einen Sachverhalt nach und machen sich ggf. Notizen. Anschließend tauschen sie sich mit einem Partner aus. Abschließend werden die Ergebnisse ins Plenum getragen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Funktion</w:t>
      </w:r>
      <w:r>
        <w:rPr>
          <w:rFonts w:cs="Comic Sans MS" w:ascii="Comic Sans MS" w:hAnsi="Comic Sans MS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individuelle Standpunkte entwickel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ese zunächst im geschützten Raum diskutier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ustausch schaff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ziehungen aufbau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erschiedene Standpunkte zu einem Thema diskutiere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ink-Pair-Share: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Beschreibung</w:t>
      </w:r>
      <w:r>
        <w:rPr>
          <w:rFonts w:cs="Comic Sans MS" w:ascii="Comic Sans MS" w:hAnsi="Comic Sans MS"/>
          <w:sz w:val="22"/>
          <w:szCs w:val="22"/>
        </w:rPr>
        <w:t>: Die Teilnehmer denken zunächst allein über einen Sachverhalt nach und machen sich ggf. Notizen. Anschließend tauschen sie sich mit einem Partner aus. Abschließend werden die Ergebnisse ins Plenum getragen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Funktion</w:t>
      </w:r>
      <w:r>
        <w:rPr>
          <w:rFonts w:cs="Comic Sans MS" w:ascii="Comic Sans MS" w:hAnsi="Comic Sans MS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dividuelle Standpunkte entwickel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ese zunächst im geschützten Raum diskutiere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Austausch schaff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ziehungen aufbau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erschiedene Standpunkte zu einem Thema diskutiere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ink-Pair-Share: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Beschreibung</w:t>
      </w:r>
      <w:r>
        <w:rPr>
          <w:rFonts w:cs="Comic Sans MS" w:ascii="Comic Sans MS" w:hAnsi="Comic Sans MS"/>
          <w:sz w:val="22"/>
          <w:szCs w:val="22"/>
        </w:rPr>
        <w:t>: Die Teilnehmer denken zunächst allein über einen Sachverhalt nach und machen sich ggf. Notizen. Anschließend tauschen sie sich mit einem Partner aus. Abschließend werden die Ergebnisse ins Plenum getragen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Funktion</w:t>
      </w:r>
      <w:r>
        <w:rPr>
          <w:rFonts w:cs="Comic Sans MS" w:ascii="Comic Sans MS" w:hAnsi="Comic Sans MS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dividuelle Standpunkte entwickel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ese zunächst im geschützten Raum diskutier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ustausch schaff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ziehungen aufbau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erschiedene Standpunkte zu einem Thema diskutiere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418" w:right="226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36:00Z</dcterms:created>
  <dc:creator>André</dc:creator>
  <dc:description/>
  <cp:keywords/>
  <dc:language>en-US</dc:language>
  <cp:lastModifiedBy>Katrin Woestmeyer</cp:lastModifiedBy>
  <dcterms:modified xsi:type="dcterms:W3CDTF">2020-02-27T12:36:00Z</dcterms:modified>
  <cp:revision>2</cp:revision>
  <dc:subject/>
  <dc:title/>
</cp:coreProperties>
</file>