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Marktplatz/Omniumskontakt:</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xml:space="preserve">: Die Teilnehmer denken zunächst allein über einen Sachverhalt nach und machen sich ggf. Notizen. Anschließend haben sie für einen vorgegeben Zeitraum die Möglichkeit, sich mit (möglichst vielen) anderen Teilnehmern auszutauschen. Dabei bewegen sie sich frei durch den Raum.  </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dividuelle Standpunkte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ustausch schaff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mmunikation im geschützten Raum ermöglich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prechmöglichkeiten gebe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rktplatz/Omniumskontakt:</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xml:space="preserve">: Die Teilnehmer denken zunächst allein über einen Sachverhalt nach und machen sich ggf. Notizen. Anschließend haben sie für einen vorgegeben Zeitraum die Möglichkeit, sich mit (möglichst vielen) anderen Teilnehmern auszutauschen. Dabei bewegen sie sich frei durch den Raum.  </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dividuelle Standpunkte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ustausch schaff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mmunikation im geschützten Raum ermöglich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prechmöglichkeiten gebe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rktplatz/Omniumskontakt:</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xml:space="preserve">: Die Teilnehmer denken zunächst allein über einen Sachverhalt nach und machen sich ggf. Notizen. Anschließend haben sie für einen vorgegeben Zeitraum die Möglichkeit, sich mit (möglichst vielen) anderen Teilnehmern auszutauschen. Dabei bewegen sie sich frei durch den Raum.  </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dividuelle Standpunkte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ustausch schaff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mmunikation im geschützten Raum ermöglich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prechmöglichkeiten gebe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sectPr>
      <w:type w:val="nextPage"/>
      <w:pgSz w:w="11906" w:h="16838"/>
      <w:pgMar w:left="1418" w:right="226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35:00Z</dcterms:created>
  <dc:creator>André</dc:creator>
  <dc:description/>
  <cp:keywords/>
  <dc:language>en-US</dc:language>
  <cp:lastModifiedBy>Katrin Woestmeyer</cp:lastModifiedBy>
  <dcterms:modified xsi:type="dcterms:W3CDTF">2020-02-27T12:35:00Z</dcterms:modified>
  <cp:revision>2</cp:revision>
  <dc:subject/>
  <dc:title/>
</cp:coreProperties>
</file>