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t>Gruppenpuzzle (Jigsaw):</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Jedes Gruppenmitglied ist Experte in einem bestimmten Bereich in seiner Basisgruppe. Zu diesem Themenbereich arbeitet es mit seinen Pendants aus den anderen Basisgruppen in einer Expertengruppe zusammen. Zurück in seiner Basisgruppe informiert es die anderen Teilnehmer über das Arbeitsergebnis.</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nalyse von Material optimier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formationen aufnehmen und mitteil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positive Abhängigkeiten schaff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Gruppenpuzzle (Jigsaw):</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Jedes Gruppenmitglied ist Experte in einem bestimmten Bereich in seiner Basisgruppe. Zu diesem Themenbereich arbeitet es mit seinen Pendants aus den anderen Basisgruppen in einer Expertengruppe zusammen. Zurück in seiner Basisgruppe informiert es die anderen Teilnehmer über das Arbeitsergebnis.</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nalyse von Material optimier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formationen aufnehmen und mitteil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positive Abhängigkeiten schaff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Gruppenpuzzle (Jigsaw):</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Jedes Gruppenmitglied ist Experte in einem bestimmten Bereich in seiner Basisgruppe. Zu diesem Themenbereich arbeitet es mit seinen Pendants aus den anderen Basisgruppen in einer Expertengruppe zusammen. Zurück in seiner Basisgruppe informiert es die anderen Teilnehmer über das Arbeitsergebnis.</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w:t>
      </w:r>
    </w:p>
    <w:p>
      <w:pPr>
        <w:pStyle w:val="Normal"/>
        <w:numPr>
          <w:ilvl w:val="0"/>
          <w:numId w:val="1"/>
        </w:numPr>
        <w:rPr/>
      </w:pPr>
      <w:r>
        <w:rPr>
          <w:rFonts w:cs="Comic Sans MS" w:ascii="Comic Sans MS" w:hAnsi="Comic Sans MS"/>
          <w:sz w:val="22"/>
          <w:szCs w:val="22"/>
        </w:rPr>
        <w:t>Analyse von Material optimier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formationen aufnehmen und mitteil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positive Abhängigkeiten schaffen</w:t>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1418" w:right="226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34:00Z</dcterms:created>
  <dc:creator>André</dc:creator>
  <dc:description/>
  <cp:keywords/>
  <dc:language>en-US</dc:language>
  <cp:lastModifiedBy>Katrin Woestmeyer</cp:lastModifiedBy>
  <dcterms:modified xsi:type="dcterms:W3CDTF">2020-02-27T12:34:00Z</dcterms:modified>
  <cp:revision>2</cp:revision>
  <dc:subject/>
  <dc:title/>
</cp:coreProperties>
</file>