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Fortbildung Spanisch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Thema: „movimientos migratorios“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Überleitung zu Thema 2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pués de haber hablado de los movimientos migratorios de México a los Estados Unidos has tocado el tema de los inmigrantes que llegan a España, nos has explicado los problemas que tienen con el nuevo idioma y también con el aprendizaje de una lengua para poder integrars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Thema: „La España de hoy: El bilingüísmo como faceta de la sociedad española“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é nos puedes contar sobre el bilingüísmo en España de acuerdo de lo que hemos tocado en clas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E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prender una lengua extranjera es difícil. Los inmigrantes tienen que aprender una nueva lengua. Pero en España hay varias regiones en las que es más difícil. ¿Cuáles son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Teilaspekte des Themas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ey lingüística/ la Constitución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rotulaj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engua en la educación, los medios de comunicación, en cas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historia: Franco,…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udiar en Cataluñ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Fragen dazu: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historia: ¿Puedes explicar la reacción de la gente de las comunidades autónomas en España teniendo en cuenta lo que hizo Franco en su gobierno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hibición del idioma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astigos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ntralism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u w:val="single"/>
        </w:rPr>
        <w:t>¿Qué nos dice la Constitución española respecto al bilingüísmo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spañol = la lengua principal/ oficial de toda la región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n las comunidades autónomas: las otras lenguas son cooficiales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01:00Z</dcterms:created>
  <dc:creator>Isabel</dc:creator>
  <dc:description/>
  <cp:keywords/>
  <dc:language>en-US</dc:language>
  <cp:lastModifiedBy>Isabel</cp:lastModifiedBy>
  <dcterms:modified xsi:type="dcterms:W3CDTF">2013-10-01T15:12:00Z</dcterms:modified>
  <cp:revision>74</cp:revision>
  <dc:subject/>
  <dc:title>Movimientos migratorios</dc:title>
</cp:coreProperties>
</file>