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elle Sprachmittlungsaufgab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sgangsmaterial (Text/Thema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xt A: Jobmisere in Andalusien – Sommer, Sonne, Arbeitsam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rngruppe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K (n), GK (f) mit detaillierterem Erwartungshorizo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ieltextformat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ündlich: informelles Gespräch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Situierung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In deiner Stufe ist ein neuer peruanischer Austauschschüler, der noch kaum Deutsch spricht und dir erzählt, dass er später in Andalusien leben und arbeiten möchte.</w:t>
            </w:r>
          </w:p>
          <w:p>
            <w:pPr>
              <w:pStyle w:val="Normal"/>
              <w:spacing w:lineRule="auto" w:line="36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Aufgabenstellung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Du hast kürzlich den Artikel „Jobmisere in Andalusien“ gelesen und erzählst ihm, dass es in Andalusien auch viele Probleme gibt, die er bei seiner Entscheidung bedenken sollte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Teilschritt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/>
            </w:pPr>
            <w:r>
              <w:rPr/>
              <w:t xml:space="preserve">Erarbeiten von Wortfeldern zu </w:t>
            </w:r>
            <w:r>
              <w:rPr>
                <w:i/>
              </w:rPr>
              <w:t>Andalucía: agricultura y turism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/>
              <w:t>Entnehmen von wichtigen Informationen zu Einzelaspekten (Arbeitslosigkeit, Haupt Wirtschaftssektoren, prekäre Arbeitsverhältnisse, schlechtes Bildungssystem)  aus Statistiken,  einfachen Texten, et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/>
              <w:t>Schulung von selektivem Leseverstehen anhand von Leitfragen und Oberpunk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/>
              <w:t>Übungen zum Paraphrasieren (und nicht Übersetzen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45:00Z</dcterms:created>
  <dc:creator>Schüler</dc:creator>
  <dc:description/>
  <dc:language>en-US</dc:language>
  <cp:lastModifiedBy>Cinzia</cp:lastModifiedBy>
  <dcterms:modified xsi:type="dcterms:W3CDTF">2014-11-25T13:18:00Z</dcterms:modified>
  <cp:revision>7</cp:revision>
  <dc:subject/>
  <dc:title/>
</cp:coreProperties>
</file>