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 Sprachmittlungsaufga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sgangsmaterial (Text/Thema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xt B: Noch nicht zu Hause: Junge Spanier in Deutschland. Von Gabriele Voßkühl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rngrupp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1, GK Sf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ieltextform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tuierung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>
                <w:lang w:val="es-ES_tradnl"/>
              </w:rPr>
              <w:t>Tu amigo español que está en paro piensa en buscar trabajo en Alemania. En Internet has encontrado este artículo sobre jóvenes emigrantes en Alemani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fgabenstellung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>
                <w:lang w:val="es-ES_tradnl"/>
              </w:rPr>
              <w:t>Escribe un e-mail a tu amigo en el que le informas sobre la situación y dificultades de jóvenes emigrantes en Alemani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eilschri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1. Lee el artículo 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_tradnl"/>
              </w:rPr>
              <w:t>marca la información relevante sobre la situación laboral y los sentimientos/los pensamientos de los jóvenes emigrantes. Usa colores diferen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on entre paréntesis las partes del texto que no sean necesarias para la mediación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2. Reflexiona si tienes que dar alguna información extra sobre el mercado laboral en Alemania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3. Para mediar expresiones nueva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a estrategias de parafrasear o simplificar para las expresiones siguientes:</w:t>
            </w:r>
          </w:p>
          <w:tbl>
            <w:tblPr>
              <w:tblW w:w="6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2296"/>
              <w:gridCol w:w="2296"/>
            </w:tblGrid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en alemán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en español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pezialistin für digitale Bildbearbeitung im Film und Fernsehbereich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risenflüchtling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Master-Abschlüsse in Jura und Architektur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indermädchen oder Kellner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ntwickler für mobile Android Anwendungen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Trabaja los campos semánticos „relaciones sociales“ y „estados de ánimo” buscando expresiones adecuadas en español para las expresiones siguientes: </w:t>
            </w:r>
          </w:p>
          <w:tbl>
            <w:tblPr>
              <w:tblW w:w="6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4"/>
              <w:gridCol w:w="3444"/>
            </w:tblGrid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in...begrüßt worden (Z. 8-10)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ird... geschätzt (Z.12)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ühlt sich .... verloren (Z. 13)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elbstmitleid (Z.17)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ich wohl fühle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Kritik übe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dm. vertraue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ich öffne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in neues Zuhause finde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/>
              <w:t xml:space="preserve">4. Estructura </w:t>
            </w:r>
            <w:r>
              <w:rPr>
                <w:lang w:val="es-ES_tradnl"/>
              </w:rPr>
              <w:t>la información a comunicar en un mapa mental o una tabla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36:00Z</dcterms:created>
  <dc:creator>Schüler</dc:creator>
  <dc:description/>
  <cp:keywords/>
  <dc:language>en-US</dc:language>
  <cp:lastModifiedBy>Susanne</cp:lastModifiedBy>
  <dcterms:modified xsi:type="dcterms:W3CDTF">2014-11-25T13:25:00Z</dcterms:modified>
  <cp:revision>3</cp:revision>
  <dc:subject/>
  <dc:title/>
</cp:coreProperties>
</file>