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before="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BFBFBF" w:val="clear"/>
        <w:spacing w:before="280" w:after="28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abelle: Aufbau von Sprachmittlungskompetenz - Ergebnisse Wuppertal</w:t>
      </w:r>
    </w:p>
    <w:p>
      <w:pPr>
        <w:pStyle w:val="Normal"/>
        <w:suppressLineNumbers/>
        <w:spacing w:before="0" w:after="0"/>
        <w:ind w:left="35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Unterrichtssequenz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obreza infanti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ursart/Jgs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K(n)/Q1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extvorlag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Shahriari</w:t>
            </w:r>
            <w:r>
              <w:rPr>
                <w:rFonts w:cs="Arial" w:ascii="Arial" w:hAnsi="Arial"/>
                <w:sz w:val="24"/>
                <w:szCs w:val="24"/>
              </w:rPr>
              <w:t xml:space="preserve">, Sara: Kinder in Bolivien kämpfen für Recht auf Arbeit (Auszug) 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2268"/>
      </w:tblGrid>
      <w:tr>
        <w:trPr>
          <w:trHeight w:val="6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eilschritte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Übungen/Strateg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ilfsmittel</w:t>
            </w:r>
          </w:p>
        </w:tc>
      </w:tr>
      <w:tr>
        <w:trPr>
          <w:trHeight w:val="34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chlich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b/>
              </w:rPr>
              <w:t xml:space="preserve">(gelb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ortfeld "trabajo infantil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ertoire von Verben zur Wiedergabe von Äußerungen Dritter (XY afirma que... / ...critica que...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hematisches Vokabular: Texte zum Thema (Kinderarbeit, wirtschaftl. Situation in L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i/>
              </w:rPr>
              <w:t>mapa ment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direkte Red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rukturierungsvokabula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tzanfänge/</w:t>
            </w:r>
            <w:r>
              <w:rPr>
                <w:rFonts w:cs="Arial" w:ascii="Arial" w:hAnsi="Arial"/>
                <w:i/>
              </w:rPr>
              <w:t>conector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xtbeispie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i/>
              </w:rPr>
              <w:t>subjuntiv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chstil formell/informell (Textsorten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en der Ansprache im Blog + weitere Redemitte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 thematische Wortschatzarbeit (</w:t>
            </w:r>
            <w:r>
              <w:rPr>
                <w:rFonts w:cs="Arial" w:ascii="Arial" w:hAnsi="Arial"/>
                <w:i/>
              </w:rPr>
              <w:t>mind map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ldbeschreibu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einfach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ulierungsstrategie (Flexibilität/paraphrasieren/definieren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 Vergleichsstruktur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ortschatz (thematisch/textsortenspezifis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ne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okabellis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ethodis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lau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mgang mit dem zweisprachigen Wörterbu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 Wesentliches von Unwesentlichem trennen (Aufgabenstellung genau lesen, Wesentliches markieren usw.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leine Sprachmittlungsaufgaben (1. spanisch → deutsch </w:t>
            </w:r>
            <w:r>
              <w:rPr>
                <w:rFonts w:cs="Arial" w:ascii="Arial" w:hAnsi="Arial"/>
                <w:u w:val="single"/>
              </w:rPr>
              <w:t>als Einstie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Arbeit d. Hilfsorganisation für Eltern; 2. deutsch → spanisch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Hilfsorganisation in Bolivien → Erfahrungsberich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formationsentnahme, wichtige von unwichtigen Infos unterscheid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erator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Überbegriffe find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fgabenstellungen üb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in der geforderten Textsorte entsprechendes Register auswählen könn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erbegriffe in Spanisch finden lass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Übungen zum Umformulier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rkmale der Zieltextsorte → transparent machen; → einüb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xtformat "entrada de foro" (Struktur etc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 Textarbeit: markieren wichtiger Infos, Filtern von Kerninfos, Notizen erstellen, Schaubilder erstellen et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mpensationsstrategien (umschreiben, definieren o.Ä.) zur "sinngemäßen" Übertragu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liederung erstellen mit Blick auf Textforma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ituativen Kontext klären: Fragenkatalog abarbeiten → was braucht mein Gegenüber zum Verständnis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 relevante Infos d. Grundlagentexte erfassen: Schlüsselbegriffe vorgeben, selbst herausarbeiten lassen (evtl. mit Mengenvorgaben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eutral mittel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xtarbe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eckliste für Sprachmittlu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demittellis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örterbu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terkulturell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grün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formationslücken füllen (Braucht der Adressat zusätzliche Informationen?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irtschaftliche Situation (in Bolivien) oder allgemein Lateinameri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lle der Gewerkschaft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setzeslage in L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ientierungswissen abrufen ("Gewerkschaft"/("La Paz"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 Rollenübernahme/Perspektivwechsel → Situieru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ziokulturelles Orientierungswissen (Kontrast: Fremd-/Eigenwissen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ulturellen Hintergrund des Adressaten berücksichtig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rücksichtigung des aktuellen Standes (seit Juni '14 Kinderarbeit ab 10 Jahren legal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gleich von Kinderarbeit in Europa und L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litische Debatte des Them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ituation von Familien und Kindern in D und L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ziale Absicherung in D, keine Unterstützung in L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- Thema Familienzusammenhalt (kontrastiv zu Deutschland) → als </w:t>
            </w:r>
            <w:r>
              <w:rPr>
                <w:rFonts w:cs="Arial" w:ascii="Arial" w:hAnsi="Arial"/>
                <w:i/>
              </w:rPr>
              <w:t>motivos</w:t>
            </w:r>
            <w:r>
              <w:rPr>
                <w:rFonts w:cs="Arial" w:ascii="Arial" w:hAnsi="Arial"/>
              </w:rPr>
              <w:t xml:space="preserve"> für Kinderarbei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ne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tu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lm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tistik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stimonio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tike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zug aus einem Gesetzestext</w:t>
            </w:r>
          </w:p>
        </w:tc>
      </w:tr>
    </w:tbl>
    <w:p>
      <w:pPr>
        <w:pStyle w:val="Normal"/>
        <w:suppressLineNumbers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pacing w:before="280" w:after="280"/>
        <w:ind w:right="-711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E5E5E5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5E5E5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765" w:footer="0" w:bottom="851"/>
      <w:lnNumType w:countBy="5" w:restart="newPage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/>
    </w:pPr>
    <w:r>
      <w:rPr>
        <w:rFonts w:cs="Times New Roman" w:ascii="Times New Roman" w:hAnsi="Times New Roman"/>
        <w:spacing w:val="6"/>
        <w:sz w:val="16"/>
        <w:szCs w:val="16"/>
      </w:rPr>
      <w:t xml:space="preserve">Aufbau und Vertiefung der funktionalen kommunikativen Teilkompetenz Sprachmittlung 2014 -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2Zchn">
    <w:name w:val="Überschrift 2 Zchn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AbsatzStandardschriftart"/>
    <w:rPr/>
  </w:style>
  <w:style w:type="character" w:styleId="FunotentextZchn">
    <w:name w:val="Fußnotentext Zch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AbsatzStandardschriftart"/>
    <w:qFormat/>
    <w:rPr/>
  </w:style>
  <w:style w:type="character" w:styleId="Einzug1Zchn">
    <w:name w:val="einzug-1 Zchn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lineRule="exact" w:line="288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1:00:00Z</dcterms:created>
  <dc:creator>Mareike</dc:creator>
  <dc:description/>
  <cp:keywords/>
  <dc:language>en-US</dc:language>
  <cp:lastModifiedBy>Stefanie Rotert</cp:lastModifiedBy>
  <cp:lastPrinted>2014-11-25T23:16:00Z</cp:lastPrinted>
  <dcterms:modified xsi:type="dcterms:W3CDTF">2015-04-18T10:00:00Z</dcterms:modified>
  <cp:revision>22</cp:revision>
  <dc:subject/>
  <dc:title/>
</cp:coreProperties>
</file>