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 Sprachmittlungsaufga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sgangsmaterial (Text/Thema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>
                <w:lang w:val="es-ES_tradnl"/>
              </w:rPr>
              <w:t>(Text A) „Jobmisere in Andalusien“  // situación laboral en Andaluc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rngrupp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e Q1(f), Q2(n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ieltextform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itui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Tu amigo Carlos de Argentina te cuenta en un e-mail que quiere pasar un año en Europa juntando experiencias laborales. Le encanta la idea de disfrutar de ‘sol y playa’ trabajando en Andalucí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_tradnl"/>
              </w:rPr>
            </w:pPr>
            <w:r>
              <w:rPr>
                <w:lang w:val="es-ES_tradnl"/>
              </w:rPr>
              <w:t>Acabas de leer el artículo “Jobmisere in Andalusien - Sommer, Sonne, Arbeitsamt” en “Spiegel Online” y quieres informarle sobre la verdadera situación laboral en Andalucí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ufgabenstellung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  <w:t xml:space="preserve">Redacta un e-mail en el que le comuniques sobre la situación laboral en Andalucía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ilschrit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Lee el artículo y marca la información necesaria sobre la situación laboral en Andalucía para dar un consejo a tu amig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Estructura la información a comunicar en un mapa mental para mediar expresiones nuev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sa las estrategias de parafrasear, simplificar el vocabulario o dar una definición. Utiliza un diccionario bilingüe solo cuando sea necesario.</w:t>
            </w:r>
          </w:p>
          <w:tbl>
            <w:tblPr>
              <w:tblW w:w="6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2296"/>
              <w:gridCol w:w="2296"/>
            </w:tblGrid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s-ES_tradnl"/>
                    </w:rPr>
                  </w:pPr>
                  <w:r>
                    <w:rPr>
                      <w:b/>
                      <w:lang w:val="es-ES_tradnl"/>
                    </w:rPr>
                    <w:t>en alemán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s-ES_tradnl"/>
                    </w:rPr>
                  </w:pPr>
                  <w:r>
                    <w:rPr>
                      <w:b/>
                      <w:lang w:val="es-ES_tradnl"/>
                    </w:rPr>
                    <w:t>en español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arbeitslos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Arbeitslosenquote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Arbeitsvertrag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Gastgewerbe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Saisonabhängigkeit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dauerhaftes Arbeitsverhältnis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Fachkräftemangel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Partnerstadt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duale Ausbildung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Altenpfleger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  <w:t>freiwilliges soziales Jahr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  <w:sz w:val="18"/>
                      <w:szCs w:val="18"/>
                      <w:lang w:val="es-ES_tradnl"/>
                    </w:rPr>
                  </w:pPr>
                  <w:r>
                    <w:rPr>
                      <w:i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ind w:firstLine="459"/>
              <w:rPr>
                <w:lang w:val="es-ES_tradnl"/>
              </w:rPr>
            </w:pPr>
            <w:r>
              <w:rPr>
                <w:lang w:val="es-ES_tradnl"/>
              </w:rPr>
              <w:t>b)Reflexiona cuáles de las expresiones te hacen falta para la mediación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24:00Z</dcterms:created>
  <dc:creator>Schüler</dc:creator>
  <dc:description/>
  <dc:language>en-US</dc:language>
  <cp:lastModifiedBy>Maiken Einck</cp:lastModifiedBy>
  <dcterms:modified xsi:type="dcterms:W3CDTF">2014-11-25T13:24:00Z</dcterms:modified>
  <cp:revision>3</cp:revision>
  <dc:subject/>
  <dc:title/>
</cp:coreProperties>
</file>