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belle Sprachmittlungsaufgaben</w:t>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Ausgangsmaterial (Text/Thema)</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xt B: Noch nicht zuhause: Junge Spanier in Deutschland </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Lerngruppe</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1n (2. Lj.)</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Zieltextformat</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spräch mit einem Sprachschüler</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ituierung</w:t>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urante tus estudios en la universidad también das cursos de alemán como lengua extranjera en el instituto Goethe en Berlín. Uno de tus estudiantes nuevos es Jaime de Sevilla, licenciado en ingeniería, y acaba de llegar a Alemania con mucha ilusión de primero aprender la lengua alemana y después encontrar un puesto de trabajo bien remunderado. En el instituto ve el periódico con el artículo “Noch nicht zuhause: Junge Spanier in Deutschland”. Quiere saber de ti como profesor(a) de qué trata extactamente porque ya entiende ya las tres palabras “Hause”, “Spanien” y “Deutschland”.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ufgabenstellung</w:t>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Explica a Jaime lo que dice la autora G. V. en su artículo sobre la situación laboral y la intergración social de los tres jóvenes españoles Ana, Teresa y Luis en Berlin.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ilschritte</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s. ähnlich wie bei Klaus S.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22:00Z</dcterms:created>
  <dc:creator>Schüler</dc:creator>
  <dc:description/>
  <cp:keywords/>
  <dc:language>en-US</dc:language>
  <cp:lastModifiedBy>Stefanie Rotert</cp:lastModifiedBy>
  <dcterms:modified xsi:type="dcterms:W3CDTF">2015-04-18T10:03:00Z</dcterms:modified>
  <cp:revision>5</cp:revision>
  <dc:subject/>
  <dc:title/>
</cp:coreProperties>
</file>