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elle Sprachmittlungsaufgab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sgangsmaterial (Text/Thema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ch nicht zu Hause: Junge Spanier in Deutschland</w:t>
              <w:br/>
              <w:t>(España: país de inmigración y emigración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rngruppe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K (n) Q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ieltextformat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mai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ituier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ne Urlaubsbekanntschaft aus Spanien, mit der du in regelmäßigem Emailkontakt stehst, berichtet dir von der problematischen Lage der Jugendlichen in Spanien. Er/Sie berichtet, dass viele Jugendliche nach Deutschland auswandern und fragt nach deren Situation dor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ufgabenstell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cribe un email a tu amig@ en el que le comuniques lo que se puede leer en el artículo sobre la situación (experiencias y opiniones) de los españoles en Alemania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eilschri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s-ES_tradnl"/>
              </w:rPr>
              <w:t>Lee el artículo y marca la información sobre la situación de los españoles en Aleman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(¿Hay aspectos que no entiendes? Busca en Internet o pregunta en tu curso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A) Estructura la información a comunicar en una tabla (primero en alemán).</w:t>
            </w:r>
          </w:p>
          <w:tbl>
            <w:tblPr>
              <w:tblW w:w="6173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6"/>
              <w:gridCol w:w="2082"/>
              <w:gridCol w:w="2045"/>
            </w:tblGrid>
            <w:tr>
              <w:trPr/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Ana 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Teresa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Luis</w:t>
                  </w:r>
                </w:p>
              </w:tc>
            </w:tr>
            <w:tr>
              <w:trPr/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B) Busca expresiones para decirlo en español (si es necesario simplifica el vocabulario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. Redacta el email a base de tus notas y considera los criterios para la mediación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07:00Z</dcterms:created>
  <dc:creator>Schüler</dc:creator>
  <dc:description/>
  <cp:keywords/>
  <dc:language>en-US</dc:language>
  <cp:lastModifiedBy>Sebastian Schreier</cp:lastModifiedBy>
  <dcterms:modified xsi:type="dcterms:W3CDTF">2014-11-25T13:19:00Z</dcterms:modified>
  <cp:revision>4</cp:revision>
  <dc:subject/>
  <dc:title/>
</cp:coreProperties>
</file>