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le Sprachmittlungsaufgab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sgangsmaterial (Text/Thema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ch nicht zu Hause: „Junge Spanier in Deutschland“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rngruppe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1/2 (N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ieltextformat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umsbeitrag  (entrada de foro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ituier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u verfolgst schon seit längerem eine Diskussion zum Thema „Inmigrar a Alemania“  in einem seriösen spanisch-sprachigen Internetforum. Die meisten Diskussionsbeiträge stehen der Idee einer möglichen Auswanderung sehr positiv gegenüber. </w:t>
              <w:br/>
              <w:br/>
              <w:t>Ein span. User bittet um mögliche Erfahrungsberichte aus Deutschland. Du recherchierst und stößt im Internet auf folgenden Artikel, den du sinngemäß im Forum vorstells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ufgabenstell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_tradnl"/>
              </w:rPr>
            </w:pPr>
            <w:r>
              <w:rPr>
                <w:lang w:val="es-ES_tradnl"/>
              </w:rPr>
              <w:t>Escribe una entrada para el foro en el que comuniques a los usuarios las experiencias  personales y la situación actual de los jóvenes presentados en el artícul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eilschri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Lee el artículo y marca la información relevante sobre las experiencias personales y la situación actual de Ana, Luís y Teresa. </w:t>
            </w:r>
          </w:p>
          <w:p>
            <w:pPr>
              <w:pStyle w:val="Normal"/>
              <w:ind w:left="720" w:hanging="403"/>
              <w:rPr>
                <w:i/>
                <w:i/>
                <w:lang w:val="es-ES_tradnl"/>
              </w:rPr>
            </w:pPr>
            <w:r>
              <w:rPr>
                <w:b/>
                <w:lang w:val="es-ES_tradnl"/>
              </w:rPr>
              <w:t xml:space="preserve">2a) </w:t>
            </w:r>
            <w:r>
              <w:rPr>
                <w:lang w:val="es-ES_tradnl"/>
              </w:rPr>
              <w:t xml:space="preserve"> Estructura las informaciones en una tabla para cada persona (Ana, Luís y Teresa) </w:t>
            </w:r>
            <w:r>
              <w:rPr>
                <w:rFonts w:eastAsia="Wingdings 3" w:cs="Wingdings 3" w:ascii="Wingdings 3" w:hAnsi="Wingdings 3"/>
                <w:i/>
                <w:lang w:val="es-ES_tradnl"/>
              </w:rPr>
              <w:t></w:t>
            </w:r>
            <w:r>
              <w:rPr>
                <w:i/>
                <w:lang w:val="es-ES_tradnl"/>
              </w:rPr>
              <w:t xml:space="preserve"> en alemán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lang w:val="es-ES_tradnl"/>
              </w:rPr>
              <w:t>2b)</w:t>
            </w:r>
            <w:r>
              <w:rPr>
                <w:lang w:val="es-ES_tradnl"/>
              </w:rPr>
              <w:t xml:space="preserve"> Subraya (en tres colores diferentes) las informaciones relevantes respecto a:  - sus esperanzas</w:t>
              <w:br/>
              <w:t xml:space="preserve">                      - sus experiencias en Alemania</w:t>
              <w:br/>
              <w:t xml:space="preserve">                      - su situación actual</w:t>
            </w:r>
            <w:r>
              <w:rPr>
                <w:i/>
                <w:lang w:val="es-ES_tradnl"/>
              </w:rPr>
              <w:br/>
            </w:r>
            <w:r>
              <w:rPr>
                <w:b/>
                <w:lang w:val="es-ES_tradnl"/>
              </w:rPr>
              <w:t>2c)</w:t>
            </w:r>
            <w:r>
              <w:rPr>
                <w:lang w:val="es-ES_tradnl"/>
              </w:rPr>
              <w:t xml:space="preserve"> Identifica las palabras/expresiones que tienes que simplificar para saber mediarlas. Usa las estrategias que has conocido en cla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Redacta tu entrada basándote en tus apunte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40:00Z</dcterms:created>
  <dc:creator>Schüler</dc:creator>
  <dc:description/>
  <cp:keywords/>
  <dc:language>en-US</dc:language>
  <cp:lastModifiedBy>Katrin</cp:lastModifiedBy>
  <dcterms:modified xsi:type="dcterms:W3CDTF">2014-11-25T13:22:00Z</dcterms:modified>
  <cp:revision>6</cp:revision>
  <dc:subject/>
  <dc:title/>
</cp:coreProperties>
</file>